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6760</wp:posOffset>
                </wp:positionH>
                <wp:positionV relativeFrom="paragraph">
                  <wp:posOffset>77470</wp:posOffset>
                </wp:positionV>
                <wp:extent cx="8284845" cy="1798955"/>
                <wp:effectExtent l="3175" t="3175" r="254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84680" cy="1798920"/>
                          <a:chOff x="0" y="0"/>
                          <a:chExt cx="8284680" cy="1798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99640" cy="1798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9640"/>
                              <a:ext cx="17996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4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160" y="0"/>
                                <a:ext cx="1814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7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4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5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996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4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160" y="0"/>
                                <a:ext cx="1814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7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4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5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60000"/>
                              <a:ext cx="17996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4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160" y="0"/>
                                <a:ext cx="1814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7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4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5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80000"/>
                              <a:ext cx="17996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4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160" y="0"/>
                                <a:ext cx="1814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7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4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5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99640"/>
                              <a:ext cx="17996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4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160" y="0"/>
                                <a:ext cx="1814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7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4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5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20000"/>
                              <a:ext cx="17996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4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160" y="0"/>
                                <a:ext cx="1814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7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4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5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39640"/>
                              <a:ext cx="17996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4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160" y="0"/>
                                <a:ext cx="1814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7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4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5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0000"/>
                              <a:ext cx="17996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4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160" y="0"/>
                                <a:ext cx="1814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7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4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5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620000"/>
                              <a:ext cx="17996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4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160" y="0"/>
                                <a:ext cx="1814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7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4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5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40360"/>
                              <a:ext cx="17996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4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160" y="0"/>
                                <a:ext cx="1814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7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4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5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155680" y="0"/>
                            <a:ext cx="1799640" cy="1798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9640"/>
                              <a:ext cx="17996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4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520" y="0"/>
                                <a:ext cx="1814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32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7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8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92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996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4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520" y="0"/>
                                <a:ext cx="1814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32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7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8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92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60000"/>
                              <a:ext cx="17996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4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520" y="0"/>
                                <a:ext cx="1814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32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7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8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92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80000"/>
                              <a:ext cx="17996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4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520" y="0"/>
                                <a:ext cx="1814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32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7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8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92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99640"/>
                              <a:ext cx="17996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4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520" y="0"/>
                                <a:ext cx="1814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32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7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8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92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20000"/>
                              <a:ext cx="17996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4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520" y="0"/>
                                <a:ext cx="1814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32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7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8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92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39640"/>
                              <a:ext cx="17996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4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520" y="0"/>
                                <a:ext cx="1814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32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7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8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92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0000"/>
                              <a:ext cx="17996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4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520" y="0"/>
                                <a:ext cx="1814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32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7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8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92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620000"/>
                              <a:ext cx="17996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4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520" y="0"/>
                                <a:ext cx="1814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32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7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8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92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40360"/>
                              <a:ext cx="17996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4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520" y="0"/>
                                <a:ext cx="1814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32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7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8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92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342680" y="0"/>
                            <a:ext cx="1799640" cy="1798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9640"/>
                              <a:ext cx="17996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4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520" y="0"/>
                                <a:ext cx="1814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7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8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5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996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4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520" y="0"/>
                                <a:ext cx="1814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7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8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5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60000"/>
                              <a:ext cx="17996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4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520" y="0"/>
                                <a:ext cx="1814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7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8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5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80000"/>
                              <a:ext cx="17996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4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520" y="0"/>
                                <a:ext cx="1814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7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8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5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99640"/>
                              <a:ext cx="17996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4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520" y="0"/>
                                <a:ext cx="1814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7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8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5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20000"/>
                              <a:ext cx="17996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4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520" y="0"/>
                                <a:ext cx="1814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7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8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5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39640"/>
                              <a:ext cx="17996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4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520" y="0"/>
                                <a:ext cx="1814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7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8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5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0000"/>
                              <a:ext cx="17996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4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520" y="0"/>
                                <a:ext cx="1814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7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8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5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620000"/>
                              <a:ext cx="17996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4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520" y="0"/>
                                <a:ext cx="1814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7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8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5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40360"/>
                              <a:ext cx="17996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4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520" y="0"/>
                                <a:ext cx="1814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7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8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5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485400" y="0"/>
                            <a:ext cx="1799640" cy="1798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9640"/>
                              <a:ext cx="17996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0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160" y="0"/>
                                <a:ext cx="1814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32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32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40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4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5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996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0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160" y="0"/>
                                <a:ext cx="1814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32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32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40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4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5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60000"/>
                              <a:ext cx="17996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0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160" y="0"/>
                                <a:ext cx="1814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32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32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40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4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5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80000"/>
                              <a:ext cx="17996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0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160" y="0"/>
                                <a:ext cx="1814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32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32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40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4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5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99640"/>
                              <a:ext cx="17996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0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160" y="0"/>
                                <a:ext cx="1814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32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32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40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4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5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20000"/>
                              <a:ext cx="17996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0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160" y="0"/>
                                <a:ext cx="1814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32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32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40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4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5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39640"/>
                              <a:ext cx="17996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0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160" y="0"/>
                                <a:ext cx="1814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32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32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40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4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5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0000"/>
                              <a:ext cx="17996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0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160" y="0"/>
                                <a:ext cx="1814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32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32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40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4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5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620000"/>
                              <a:ext cx="17996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0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160" y="0"/>
                                <a:ext cx="1814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32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32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40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4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5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40360"/>
                              <a:ext cx="17996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0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160" y="0"/>
                                <a:ext cx="1814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32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32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40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4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5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8pt;margin-top:6.1pt;width:652.35pt;height:141.65pt" coordorigin="1176,122" coordsize="13047,2833">
                <v:group id="shape_0" style="position:absolute;left:1176;top:122;width:2834;height:2833">
                  <v:group id="shape_0" style="position:absolute;left:1176;top:405;width:2834;height:282">
                    <v:rect id="shape_0" fillcolor="white" stroked="t" o:allowincell="f" style="position:absolute;left:1460;top:40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745;top:40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2030;top:405;width:285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2317;top:40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2598;top:40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2884;top:40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3155;top:40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3440;top:40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176;top:405;width:283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3725;top:40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</v:group>
                  <v:group id="shape_0" style="position:absolute;left:1176;top:122;width:2834;height:282">
                    <v:rect id="shape_0" fillcolor="white" stroked="t" o:allowincell="f" style="position:absolute;left:1460;top:12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745;top:12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2030;top:122;width:285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2317;top:12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2598;top:12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2884;top:12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3155;top:12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3440;top:12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176;top:122;width:283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3725;top:12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</v:group>
                  <v:group id="shape_0" style="position:absolute;left:1176;top:2106;width:2834;height:282">
                    <v:rect id="shape_0" fillcolor="white" stroked="t" o:allowincell="f" style="position:absolute;left:1460;top:2106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745;top:2106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2030;top:2106;width:285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2317;top:2106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2598;top:2106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2884;top:2106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3155;top:2106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3440;top:2106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176;top:2106;width:283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3725;top:2106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</v:group>
                  <v:group id="shape_0" style="position:absolute;left:1176;top:1823;width:2834;height:282">
                    <v:rect id="shape_0" fillcolor="white" stroked="t" o:allowincell="f" style="position:absolute;left:1460;top:1823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745;top:1823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2030;top:1823;width:285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2317;top:1823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2598;top:1823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2884;top:1823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3155;top:1823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3440;top:1823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176;top:1823;width:283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3725;top:1823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</v:group>
                  <v:group id="shape_0" style="position:absolute;left:1176;top:1539;width:2834;height:282">
                    <v:rect id="shape_0" fillcolor="white" stroked="t" o:allowincell="f" style="position:absolute;left:1460;top:153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745;top:153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2030;top:1539;width:285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2317;top:153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2598;top:153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2884;top:153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3155;top:153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3440;top:153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176;top:1539;width:283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3725;top:153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</v:group>
                  <v:group id="shape_0" style="position:absolute;left:1176;top:1256;width:2834;height:282">
                    <v:rect id="shape_0" fillcolor="white" stroked="t" o:allowincell="f" style="position:absolute;left:1460;top:1256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745;top:1256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2030;top:1256;width:285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2317;top:1256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2598;top:1256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2884;top:1256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3155;top:1256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3440;top:1256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176;top:1256;width:283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3725;top:1256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</v:group>
                  <v:group id="shape_0" style="position:absolute;left:1176;top:972;width:2834;height:282">
                    <v:rect id="shape_0" fillcolor="white" stroked="t" o:allowincell="f" style="position:absolute;left:1460;top:97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745;top:97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2030;top:972;width:285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2317;top:97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2598;top:97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2884;top:97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3155;top:97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3440;top:97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176;top:972;width:283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3725;top:97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</v:group>
                  <v:group id="shape_0" style="position:absolute;left:1176;top:689;width:2834;height:282">
                    <v:rect id="shape_0" fillcolor="white" stroked="t" o:allowincell="f" style="position:absolute;left:1460;top:68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745;top:68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2030;top:689;width:285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2317;top:68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2598;top:68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2884;top:68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3155;top:68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3440;top:68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176;top:689;width:283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3725;top:68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</v:group>
                  <v:group id="shape_0" style="position:absolute;left:1176;top:2673;width:2834;height:282">
                    <v:rect id="shape_0" fillcolor="white" stroked="t" o:allowincell="f" style="position:absolute;left:1460;top:2673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745;top:2673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2030;top:2673;width:285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2317;top:2673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2598;top:2673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2884;top:2673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3155;top:2673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3440;top:2673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176;top:2673;width:283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3725;top:2673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</v:group>
                  <v:group id="shape_0" style="position:absolute;left:1176;top:2390;width:2834;height:282">
                    <v:rect id="shape_0" fillcolor="white" stroked="t" o:allowincell="f" style="position:absolute;left:1460;top:2390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745;top:2390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2030;top:2390;width:285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2317;top:2390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2598;top:2390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2884;top:2390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3155;top:2390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3440;top:2390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176;top:2390;width:283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3725;top:2390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</v:group>
                </v:group>
                <v:group id="shape_0" style="position:absolute;left:4571;top:122;width:2835;height:2833">
                  <v:group id="shape_0" style="position:absolute;left:4571;top:405;width:2835;height:282">
                    <v:rect id="shape_0" fillcolor="white" stroked="t" o:allowincell="f" style="position:absolute;left:4855;top:40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5140;top:40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5425;top:405;width:285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5712;top:40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5993;top:40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6279;top:40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6550;top:40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6835;top:40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4571;top:405;width:283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7120;top:40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</v:group>
                  <v:group id="shape_0" style="position:absolute;left:4571;top:122;width:2835;height:282">
                    <v:rect id="shape_0" fillcolor="white" stroked="t" o:allowincell="f" style="position:absolute;left:4855;top:12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5140;top:12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5425;top:122;width:285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5712;top:12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5993;top:12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6279;top:12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6550;top:12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6835;top:12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4571;top:122;width:283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7120;top:12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</v:group>
                  <v:group id="shape_0" style="position:absolute;left:4571;top:2106;width:2835;height:282">
                    <v:rect id="shape_0" fillcolor="white" stroked="t" o:allowincell="f" style="position:absolute;left:4855;top:2106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5140;top:2106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5425;top:2106;width:285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5712;top:2106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5993;top:2106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6279;top:2106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6550;top:2106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6835;top:2106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4571;top:2106;width:283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7120;top:2106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</v:group>
                  <v:group id="shape_0" style="position:absolute;left:4571;top:1823;width:2835;height:282">
                    <v:rect id="shape_0" fillcolor="white" stroked="t" o:allowincell="f" style="position:absolute;left:4855;top:1823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5140;top:1823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5425;top:1823;width:285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5712;top:1823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5993;top:1823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6279;top:1823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6550;top:1823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6835;top:1823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4571;top:1823;width:283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7120;top:1823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</v:group>
                  <v:group id="shape_0" style="position:absolute;left:4571;top:1539;width:2835;height:282">
                    <v:rect id="shape_0" fillcolor="white" stroked="t" o:allowincell="f" style="position:absolute;left:4855;top:153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5140;top:153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5425;top:1539;width:285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5712;top:153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5993;top:153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6279;top:153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6550;top:153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6835;top:153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4571;top:1539;width:283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7120;top:153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</v:group>
                  <v:group id="shape_0" style="position:absolute;left:4571;top:1256;width:2835;height:282">
                    <v:rect id="shape_0" fillcolor="white" stroked="t" o:allowincell="f" style="position:absolute;left:4855;top:1256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5140;top:1256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5425;top:1256;width:285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5712;top:1256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5993;top:1256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6279;top:1256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6550;top:1256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6835;top:1256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4571;top:1256;width:283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7120;top:1256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</v:group>
                  <v:group id="shape_0" style="position:absolute;left:4571;top:972;width:2835;height:282">
                    <v:rect id="shape_0" fillcolor="white" stroked="t" o:allowincell="f" style="position:absolute;left:4855;top:97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5140;top:97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5425;top:972;width:285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5712;top:97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5993;top:97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6279;top:97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6550;top:97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6835;top:97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4571;top:972;width:283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7120;top:97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</v:group>
                  <v:group id="shape_0" style="position:absolute;left:4571;top:689;width:2835;height:282">
                    <v:rect id="shape_0" fillcolor="white" stroked="t" o:allowincell="f" style="position:absolute;left:4855;top:68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5140;top:68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5425;top:689;width:285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5712;top:68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5993;top:68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6279;top:68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6550;top:68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6835;top:68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4571;top:689;width:283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7120;top:68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</v:group>
                  <v:group id="shape_0" style="position:absolute;left:4571;top:2673;width:2835;height:282">
                    <v:rect id="shape_0" fillcolor="white" stroked="t" o:allowincell="f" style="position:absolute;left:4855;top:2673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5140;top:2673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5425;top:2673;width:285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5712;top:2673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5993;top:2673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6279;top:2673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6550;top:2673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6835;top:2673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4571;top:2673;width:283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7120;top:2673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</v:group>
                  <v:group id="shape_0" style="position:absolute;left:4571;top:2390;width:2835;height:282">
                    <v:rect id="shape_0" fillcolor="white" stroked="t" o:allowincell="f" style="position:absolute;left:4855;top:2390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5140;top:2390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5425;top:2390;width:285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5712;top:2390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5993;top:2390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6279;top:2390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6550;top:2390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6835;top:2390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4571;top:2390;width:283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7120;top:2390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</v:group>
                </v:group>
                <v:group id="shape_0" style="position:absolute;left:8015;top:122;width:2834;height:2833">
                  <v:group id="shape_0" style="position:absolute;left:8015;top:405;width:2834;height:282">
                    <v:rect id="shape_0" fillcolor="white" stroked="t" o:allowincell="f" style="position:absolute;left:8299;top:40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8584;top:40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8869;top:405;width:285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9156;top:40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9437;top:40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9723;top:40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9994;top:40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0279;top:40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8015;top:405;width:283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0564;top:40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</v:group>
                  <v:group id="shape_0" style="position:absolute;left:8015;top:122;width:2834;height:282">
                    <v:rect id="shape_0" fillcolor="white" stroked="t" o:allowincell="f" style="position:absolute;left:8299;top:12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8584;top:12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8869;top:122;width:285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9156;top:12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9437;top:12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9723;top:12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9994;top:12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0279;top:12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8015;top:122;width:283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0564;top:12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</v:group>
                  <v:group id="shape_0" style="position:absolute;left:8015;top:2106;width:2834;height:282">
                    <v:rect id="shape_0" fillcolor="white" stroked="t" o:allowincell="f" style="position:absolute;left:8299;top:2106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8584;top:2106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8869;top:2106;width:285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9156;top:2106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9437;top:2106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9723;top:2106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9994;top:2106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0279;top:2106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8015;top:2106;width:283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0564;top:2106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</v:group>
                  <v:group id="shape_0" style="position:absolute;left:8015;top:1823;width:2834;height:282">
                    <v:rect id="shape_0" fillcolor="white" stroked="t" o:allowincell="f" style="position:absolute;left:8299;top:1823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8584;top:1823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8869;top:1823;width:285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9156;top:1823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9437;top:1823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9723;top:1823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9994;top:1823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0279;top:1823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8015;top:1823;width:283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0564;top:1823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</v:group>
                  <v:group id="shape_0" style="position:absolute;left:8015;top:1539;width:2834;height:282">
                    <v:rect id="shape_0" fillcolor="white" stroked="t" o:allowincell="f" style="position:absolute;left:8299;top:153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8584;top:153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8869;top:1539;width:285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9156;top:153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9437;top:153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9723;top:153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9994;top:153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0279;top:153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8015;top:1539;width:283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0564;top:153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</v:group>
                  <v:group id="shape_0" style="position:absolute;left:8015;top:1256;width:2834;height:282">
                    <v:rect id="shape_0" fillcolor="white" stroked="t" o:allowincell="f" style="position:absolute;left:8299;top:1256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8584;top:1256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8869;top:1256;width:285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9156;top:1256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9437;top:1256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9723;top:1256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9994;top:1256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0279;top:1256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8015;top:1256;width:283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0564;top:1256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</v:group>
                  <v:group id="shape_0" style="position:absolute;left:8015;top:972;width:2834;height:282">
                    <v:rect id="shape_0" fillcolor="white" stroked="t" o:allowincell="f" style="position:absolute;left:8299;top:97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8584;top:97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8869;top:972;width:285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9156;top:97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9437;top:97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9723;top:97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9994;top:97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0279;top:97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8015;top:972;width:283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0564;top:97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</v:group>
                  <v:group id="shape_0" style="position:absolute;left:8015;top:689;width:2834;height:282">
                    <v:rect id="shape_0" fillcolor="white" stroked="t" o:allowincell="f" style="position:absolute;left:8299;top:68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8584;top:68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8869;top:689;width:285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9156;top:68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9437;top:68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9723;top:68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9994;top:68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0279;top:68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8015;top:689;width:283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0564;top:68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</v:group>
                  <v:group id="shape_0" style="position:absolute;left:8015;top:2673;width:2834;height:282">
                    <v:rect id="shape_0" fillcolor="white" stroked="t" o:allowincell="f" style="position:absolute;left:8299;top:2673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8584;top:2673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8869;top:2673;width:285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9156;top:2673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9437;top:2673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9723;top:2673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9994;top:2673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0279;top:2673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8015;top:2673;width:283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0564;top:2673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</v:group>
                  <v:group id="shape_0" style="position:absolute;left:8015;top:2390;width:2834;height:282">
                    <v:rect id="shape_0" fillcolor="white" stroked="t" o:allowincell="f" style="position:absolute;left:8299;top:2390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8584;top:2390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8869;top:2390;width:285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9156;top:2390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9437;top:2390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9723;top:2390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9994;top:2390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0279;top:2390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8015;top:2390;width:283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0564;top:2390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</v:group>
                </v:group>
                <v:group id="shape_0" style="position:absolute;left:11389;top:122;width:2834;height:2833">
                  <v:group id="shape_0" style="position:absolute;left:11389;top:405;width:2834;height:282">
                    <v:rect id="shape_0" fillcolor="white" stroked="t" o:allowincell="f" style="position:absolute;left:11673;top:40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1958;top:40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2243;top:405;width:285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2530;top:40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2811;top:40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3097;top:40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3368;top:40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3653;top:40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1389;top:405;width:283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3938;top:40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</v:group>
                  <v:group id="shape_0" style="position:absolute;left:11389;top:122;width:2834;height:282">
                    <v:rect id="shape_0" fillcolor="white" stroked="t" o:allowincell="f" style="position:absolute;left:11673;top:12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1958;top:12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2243;top:122;width:285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2530;top:12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2811;top:12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3097;top:12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3368;top:12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3653;top:12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1389;top:122;width:283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3938;top:12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</v:group>
                  <v:group id="shape_0" style="position:absolute;left:11389;top:2106;width:2834;height:282">
                    <v:rect id="shape_0" fillcolor="white" stroked="t" o:allowincell="f" style="position:absolute;left:11673;top:2106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1958;top:2106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2243;top:2106;width:285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2530;top:2106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2811;top:2106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3097;top:2106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3368;top:2106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3653;top:2106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1389;top:2106;width:283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3938;top:2106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</v:group>
                  <v:group id="shape_0" style="position:absolute;left:11389;top:1823;width:2834;height:282">
                    <v:rect id="shape_0" fillcolor="white" stroked="t" o:allowincell="f" style="position:absolute;left:11673;top:1823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1958;top:1823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2243;top:1823;width:285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2530;top:1823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2811;top:1823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3097;top:1823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3368;top:1823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3653;top:1823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1389;top:1823;width:283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3938;top:1823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</v:group>
                  <v:group id="shape_0" style="position:absolute;left:11389;top:1539;width:2834;height:282">
                    <v:rect id="shape_0" fillcolor="white" stroked="t" o:allowincell="f" style="position:absolute;left:11673;top:153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1958;top:153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2243;top:1539;width:285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2530;top:153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2811;top:153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3097;top:153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3368;top:153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3653;top:153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1389;top:1539;width:283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3938;top:153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</v:group>
                  <v:group id="shape_0" style="position:absolute;left:11389;top:1256;width:2834;height:282">
                    <v:rect id="shape_0" fillcolor="white" stroked="t" o:allowincell="f" style="position:absolute;left:11673;top:1256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1958;top:1256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2243;top:1256;width:285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2530;top:1256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2811;top:1256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3097;top:1256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3368;top:1256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3653;top:1256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1389;top:1256;width:283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3938;top:1256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</v:group>
                  <v:group id="shape_0" style="position:absolute;left:11389;top:972;width:2834;height:282">
                    <v:rect id="shape_0" fillcolor="white" stroked="t" o:allowincell="f" style="position:absolute;left:11673;top:97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1958;top:97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2243;top:972;width:285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2530;top:97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2811;top:97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3097;top:97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3368;top:97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3653;top:97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1389;top:972;width:283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3938;top:97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</v:group>
                  <v:group id="shape_0" style="position:absolute;left:11389;top:689;width:2834;height:282">
                    <v:rect id="shape_0" fillcolor="white" stroked="t" o:allowincell="f" style="position:absolute;left:11673;top:68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1958;top:68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2243;top:689;width:285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2530;top:68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2811;top:68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3097;top:68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3368;top:68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3653;top:68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1389;top:689;width:283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3938;top:68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</v:group>
                  <v:group id="shape_0" style="position:absolute;left:11389;top:2673;width:2834;height:282">
                    <v:rect id="shape_0" fillcolor="white" stroked="t" o:allowincell="f" style="position:absolute;left:11673;top:2673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1958;top:2673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2243;top:2673;width:285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2530;top:2673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2811;top:2673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3097;top:2673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3368;top:2673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3653;top:2673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1389;top:2673;width:283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3938;top:2673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</v:group>
                  <v:group id="shape_0" style="position:absolute;left:11389;top:2390;width:2834;height:282">
                    <v:rect id="shape_0" fillcolor="white" stroked="t" o:allowincell="f" style="position:absolute;left:11673;top:2390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1958;top:2390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2243;top:2390;width:285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2530;top:2390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2811;top:2390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3097;top:2390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3368;top:2390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3653;top:2390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1389;top:2390;width:283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3938;top:2390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6760</wp:posOffset>
                </wp:positionH>
                <wp:positionV relativeFrom="paragraph">
                  <wp:posOffset>13335</wp:posOffset>
                </wp:positionV>
                <wp:extent cx="8284845" cy="1798955"/>
                <wp:effectExtent l="3175" t="3175" r="2540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84680" cy="1798920"/>
                          <a:chOff x="0" y="0"/>
                          <a:chExt cx="8284680" cy="1798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99640" cy="1798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9640"/>
                              <a:ext cx="17996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4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160" y="0"/>
                                <a:ext cx="1814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7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4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5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996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4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160" y="0"/>
                                <a:ext cx="1814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7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4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5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60000"/>
                              <a:ext cx="17996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4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160" y="0"/>
                                <a:ext cx="1814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7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4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5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80000"/>
                              <a:ext cx="17996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4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160" y="0"/>
                                <a:ext cx="1814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7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4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5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99640"/>
                              <a:ext cx="17996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4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160" y="0"/>
                                <a:ext cx="1814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7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4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5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20000"/>
                              <a:ext cx="17996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4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160" y="0"/>
                                <a:ext cx="1814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7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4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5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39640"/>
                              <a:ext cx="17996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4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160" y="0"/>
                                <a:ext cx="1814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7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4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5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0000"/>
                              <a:ext cx="17996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4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160" y="0"/>
                                <a:ext cx="1814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7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4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5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620000"/>
                              <a:ext cx="17996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4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160" y="0"/>
                                <a:ext cx="1814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7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4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5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40360"/>
                              <a:ext cx="17996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4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160" y="0"/>
                                <a:ext cx="1814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7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4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5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155680" y="0"/>
                            <a:ext cx="1799640" cy="1798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9640"/>
                              <a:ext cx="17996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4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520" y="0"/>
                                <a:ext cx="1814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32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7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8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92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996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4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520" y="0"/>
                                <a:ext cx="1814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32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7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8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92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60000"/>
                              <a:ext cx="17996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4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520" y="0"/>
                                <a:ext cx="1814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32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7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8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92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80000"/>
                              <a:ext cx="17996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4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520" y="0"/>
                                <a:ext cx="1814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32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7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8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92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99640"/>
                              <a:ext cx="17996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4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520" y="0"/>
                                <a:ext cx="1814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32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7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8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92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20000"/>
                              <a:ext cx="17996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4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520" y="0"/>
                                <a:ext cx="1814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32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7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8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92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39640"/>
                              <a:ext cx="17996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4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520" y="0"/>
                                <a:ext cx="1814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32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7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8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92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0000"/>
                              <a:ext cx="17996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4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520" y="0"/>
                                <a:ext cx="1814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32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7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8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92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620000"/>
                              <a:ext cx="17996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4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520" y="0"/>
                                <a:ext cx="1814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32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7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8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92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40360"/>
                              <a:ext cx="17996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4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520" y="0"/>
                                <a:ext cx="1814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32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7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8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92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342680" y="0"/>
                            <a:ext cx="1799640" cy="1798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9640"/>
                              <a:ext cx="17996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4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520" y="0"/>
                                <a:ext cx="1814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7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8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5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996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4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520" y="0"/>
                                <a:ext cx="1814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7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8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5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60000"/>
                              <a:ext cx="17996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4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520" y="0"/>
                                <a:ext cx="1814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7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8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5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80000"/>
                              <a:ext cx="17996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4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520" y="0"/>
                                <a:ext cx="1814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7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8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5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99640"/>
                              <a:ext cx="17996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4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520" y="0"/>
                                <a:ext cx="1814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7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8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5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20000"/>
                              <a:ext cx="17996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4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520" y="0"/>
                                <a:ext cx="1814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7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8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5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39640"/>
                              <a:ext cx="17996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4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520" y="0"/>
                                <a:ext cx="1814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7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8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5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0000"/>
                              <a:ext cx="17996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4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520" y="0"/>
                                <a:ext cx="1814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7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8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5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620000"/>
                              <a:ext cx="17996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4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520" y="0"/>
                                <a:ext cx="1814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7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8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5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40360"/>
                              <a:ext cx="17996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4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520" y="0"/>
                                <a:ext cx="1814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6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7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84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5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485400" y="0"/>
                            <a:ext cx="1799640" cy="1798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9640"/>
                              <a:ext cx="17996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0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160" y="0"/>
                                <a:ext cx="1814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32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32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40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4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5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996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0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160" y="0"/>
                                <a:ext cx="1814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32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32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40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4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5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60000"/>
                              <a:ext cx="17996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0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160" y="0"/>
                                <a:ext cx="1814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32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32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40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4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5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80000"/>
                              <a:ext cx="17996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0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160" y="0"/>
                                <a:ext cx="1814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32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32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40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4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5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99640"/>
                              <a:ext cx="17996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0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160" y="0"/>
                                <a:ext cx="1814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32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32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40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4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5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20000"/>
                              <a:ext cx="17996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0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160" y="0"/>
                                <a:ext cx="1814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32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32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40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4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5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39640"/>
                              <a:ext cx="17996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0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160" y="0"/>
                                <a:ext cx="1814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32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32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40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4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5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0000"/>
                              <a:ext cx="17996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0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160" y="0"/>
                                <a:ext cx="1814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32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32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40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4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5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620000"/>
                              <a:ext cx="17996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0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160" y="0"/>
                                <a:ext cx="1814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32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32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40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4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5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40360"/>
                              <a:ext cx="1799640" cy="17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0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160" y="0"/>
                                <a:ext cx="1814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432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32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40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48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0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560" y="0"/>
                                <a:ext cx="1810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64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8pt;margin-top:1.05pt;width:652.35pt;height:141.65pt" coordorigin="1176,21" coordsize="13047,2833">
                <v:group id="shape_0" style="position:absolute;left:1176;top:21;width:2834;height:2833">
                  <v:group id="shape_0" style="position:absolute;left:1176;top:304;width:2834;height:282">
                    <v:rect id="shape_0" fillcolor="white" stroked="t" o:allowincell="f" style="position:absolute;left:1460;top:304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745;top:304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2030;top:304;width:285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2317;top:304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2598;top:304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2884;top:304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3155;top:304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3440;top:304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176;top:304;width:283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3725;top:304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</v:group>
                  <v:group id="shape_0" style="position:absolute;left:1176;top:21;width:2834;height:282">
                    <v:rect id="shape_0" fillcolor="white" stroked="t" o:allowincell="f" style="position:absolute;left:1460;top:21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745;top:21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2030;top:21;width:285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2317;top:21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2598;top:21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2884;top:21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3155;top:21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3440;top:21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176;top:21;width:283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3725;top:21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</v:group>
                  <v:group id="shape_0" style="position:absolute;left:1176;top:2005;width:2834;height:282">
                    <v:rect id="shape_0" fillcolor="white" stroked="t" o:allowincell="f" style="position:absolute;left:1460;top:200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745;top:200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2030;top:2005;width:285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2317;top:200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2598;top:200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2884;top:200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3155;top:200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3440;top:200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176;top:2005;width:283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3725;top:200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</v:group>
                  <v:group id="shape_0" style="position:absolute;left:1176;top:1722;width:2834;height:282">
                    <v:rect id="shape_0" fillcolor="white" stroked="t" o:allowincell="f" style="position:absolute;left:1460;top:172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745;top:172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2030;top:1722;width:285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2317;top:172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2598;top:172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2884;top:172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3155;top:172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3440;top:172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176;top:1722;width:283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3725;top:172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</v:group>
                  <v:group id="shape_0" style="position:absolute;left:1176;top:1438;width:2834;height:282">
                    <v:rect id="shape_0" fillcolor="white" stroked="t" o:allowincell="f" style="position:absolute;left:1460;top:1438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745;top:1438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2030;top:1438;width:285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2317;top:1438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2598;top:1438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2884;top:1438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3155;top:1438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3440;top:1438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176;top:1438;width:283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3725;top:1438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</v:group>
                  <v:group id="shape_0" style="position:absolute;left:1176;top:1155;width:2834;height:282">
                    <v:rect id="shape_0" fillcolor="white" stroked="t" o:allowincell="f" style="position:absolute;left:1460;top:115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745;top:115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2030;top:1155;width:285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2317;top:115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2598;top:115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2884;top:115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3155;top:115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3440;top:115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176;top:1155;width:283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3725;top:115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</v:group>
                  <v:group id="shape_0" style="position:absolute;left:1176;top:871;width:2834;height:282">
                    <v:rect id="shape_0" fillcolor="white" stroked="t" o:allowincell="f" style="position:absolute;left:1460;top:871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745;top:871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2030;top:871;width:285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2317;top:871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2598;top:871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2884;top:871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3155;top:871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3440;top:871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176;top:871;width:283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3725;top:871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</v:group>
                  <v:group id="shape_0" style="position:absolute;left:1176;top:588;width:2834;height:282">
                    <v:rect id="shape_0" fillcolor="white" stroked="t" o:allowincell="f" style="position:absolute;left:1460;top:588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745;top:588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2030;top:588;width:285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2317;top:588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2598;top:588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2884;top:588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3155;top:588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3440;top:588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176;top:588;width:283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3725;top:588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</v:group>
                  <v:group id="shape_0" style="position:absolute;left:1176;top:2572;width:2834;height:282">
                    <v:rect id="shape_0" fillcolor="white" stroked="t" o:allowincell="f" style="position:absolute;left:1460;top:257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745;top:257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2030;top:2572;width:285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2317;top:257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2598;top:257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2884;top:257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3155;top:257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3440;top:257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176;top:2572;width:283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3725;top:257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</v:group>
                  <v:group id="shape_0" style="position:absolute;left:1176;top:2289;width:2834;height:282">
                    <v:rect id="shape_0" fillcolor="white" stroked="t" o:allowincell="f" style="position:absolute;left:1460;top:228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745;top:228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2030;top:2289;width:285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2317;top:228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2598;top:228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2884;top:228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3155;top:228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3440;top:228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176;top:2289;width:283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3725;top:228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</v:group>
                </v:group>
                <v:group id="shape_0" style="position:absolute;left:4571;top:21;width:2835;height:2833">
                  <v:group id="shape_0" style="position:absolute;left:4571;top:304;width:2835;height:282">
                    <v:rect id="shape_0" fillcolor="white" stroked="t" o:allowincell="f" style="position:absolute;left:4855;top:304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5140;top:304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5425;top:304;width:285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5712;top:304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5993;top:304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6279;top:304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6550;top:304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6835;top:304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4571;top:304;width:283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7120;top:304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</v:group>
                  <v:group id="shape_0" style="position:absolute;left:4571;top:21;width:2835;height:282">
                    <v:rect id="shape_0" fillcolor="white" stroked="t" o:allowincell="f" style="position:absolute;left:4855;top:21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5140;top:21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5425;top:21;width:285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5712;top:21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5993;top:21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6279;top:21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6550;top:21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6835;top:21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4571;top:21;width:283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7120;top:21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</v:group>
                  <v:group id="shape_0" style="position:absolute;left:4571;top:2005;width:2835;height:282">
                    <v:rect id="shape_0" fillcolor="white" stroked="t" o:allowincell="f" style="position:absolute;left:4855;top:200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5140;top:200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5425;top:2005;width:285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5712;top:200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5993;top:200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6279;top:200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6550;top:200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6835;top:200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4571;top:2005;width:283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7120;top:200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</v:group>
                  <v:group id="shape_0" style="position:absolute;left:4571;top:1722;width:2835;height:282">
                    <v:rect id="shape_0" fillcolor="white" stroked="t" o:allowincell="f" style="position:absolute;left:4855;top:172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5140;top:172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5425;top:1722;width:285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5712;top:172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5993;top:172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6279;top:172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6550;top:172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6835;top:172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4571;top:1722;width:283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7120;top:172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</v:group>
                  <v:group id="shape_0" style="position:absolute;left:4571;top:1438;width:2835;height:282">
                    <v:rect id="shape_0" fillcolor="white" stroked="t" o:allowincell="f" style="position:absolute;left:4855;top:1438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5140;top:1438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5425;top:1438;width:285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5712;top:1438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5993;top:1438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6279;top:1438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6550;top:1438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6835;top:1438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4571;top:1438;width:283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7120;top:1438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</v:group>
                  <v:group id="shape_0" style="position:absolute;left:4571;top:1155;width:2835;height:282">
                    <v:rect id="shape_0" fillcolor="white" stroked="t" o:allowincell="f" style="position:absolute;left:4855;top:115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5140;top:115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5425;top:1155;width:285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5712;top:115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5993;top:115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6279;top:115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6550;top:115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6835;top:115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4571;top:1155;width:283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7120;top:115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</v:group>
                  <v:group id="shape_0" style="position:absolute;left:4571;top:871;width:2835;height:282">
                    <v:rect id="shape_0" fillcolor="white" stroked="t" o:allowincell="f" style="position:absolute;left:4855;top:871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5140;top:871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5425;top:871;width:285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5712;top:871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5993;top:871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6279;top:871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6550;top:871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6835;top:871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4571;top:871;width:283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7120;top:871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</v:group>
                  <v:group id="shape_0" style="position:absolute;left:4571;top:588;width:2835;height:282">
                    <v:rect id="shape_0" fillcolor="white" stroked="t" o:allowincell="f" style="position:absolute;left:4855;top:588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5140;top:588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5425;top:588;width:285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5712;top:588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5993;top:588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6279;top:588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6550;top:588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6835;top:588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4571;top:588;width:283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7120;top:588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</v:group>
                  <v:group id="shape_0" style="position:absolute;left:4571;top:2572;width:2835;height:282">
                    <v:rect id="shape_0" fillcolor="white" stroked="t" o:allowincell="f" style="position:absolute;left:4855;top:257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5140;top:257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5425;top:2572;width:285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5712;top:257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5993;top:257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6279;top:257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6550;top:257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6835;top:257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4571;top:2572;width:283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7120;top:257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</v:group>
                  <v:group id="shape_0" style="position:absolute;left:4571;top:2289;width:2835;height:282">
                    <v:rect id="shape_0" fillcolor="white" stroked="t" o:allowincell="f" style="position:absolute;left:4855;top:228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5140;top:228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5425;top:2289;width:285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5712;top:228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5993;top:228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6279;top:228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6550;top:228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6835;top:228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4571;top:2289;width:283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7120;top:228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</v:group>
                </v:group>
                <v:group id="shape_0" style="position:absolute;left:8015;top:21;width:2834;height:2833">
                  <v:group id="shape_0" style="position:absolute;left:8015;top:304;width:2834;height:282">
                    <v:rect id="shape_0" fillcolor="white" stroked="t" o:allowincell="f" style="position:absolute;left:8299;top:304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8584;top:304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8869;top:304;width:285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9156;top:304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9437;top:304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9723;top:304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9994;top:304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0279;top:304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8015;top:304;width:283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0564;top:304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</v:group>
                  <v:group id="shape_0" style="position:absolute;left:8015;top:21;width:2834;height:282">
                    <v:rect id="shape_0" fillcolor="white" stroked="t" o:allowincell="f" style="position:absolute;left:8299;top:21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8584;top:21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8869;top:21;width:285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9156;top:21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9437;top:21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9723;top:21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9994;top:21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0279;top:21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8015;top:21;width:283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0564;top:21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</v:group>
                  <v:group id="shape_0" style="position:absolute;left:8015;top:2005;width:2834;height:282">
                    <v:rect id="shape_0" fillcolor="white" stroked="t" o:allowincell="f" style="position:absolute;left:8299;top:200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8584;top:200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8869;top:2005;width:285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9156;top:200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9437;top:200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9723;top:200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9994;top:200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0279;top:200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8015;top:2005;width:283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0564;top:200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</v:group>
                  <v:group id="shape_0" style="position:absolute;left:8015;top:1722;width:2834;height:282">
                    <v:rect id="shape_0" fillcolor="white" stroked="t" o:allowincell="f" style="position:absolute;left:8299;top:172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8584;top:172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8869;top:1722;width:285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9156;top:172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9437;top:172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9723;top:172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9994;top:172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0279;top:172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8015;top:1722;width:283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0564;top:172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</v:group>
                  <v:group id="shape_0" style="position:absolute;left:8015;top:1438;width:2834;height:282">
                    <v:rect id="shape_0" fillcolor="white" stroked="t" o:allowincell="f" style="position:absolute;left:8299;top:1438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8584;top:1438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8869;top:1438;width:285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9156;top:1438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9437;top:1438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9723;top:1438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9994;top:1438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0279;top:1438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8015;top:1438;width:283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0564;top:1438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</v:group>
                  <v:group id="shape_0" style="position:absolute;left:8015;top:1155;width:2834;height:282">
                    <v:rect id="shape_0" fillcolor="white" stroked="t" o:allowincell="f" style="position:absolute;left:8299;top:115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8584;top:115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8869;top:1155;width:285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9156;top:115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9437;top:115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9723;top:115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9994;top:115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0279;top:115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8015;top:1155;width:283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0564;top:115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</v:group>
                  <v:group id="shape_0" style="position:absolute;left:8015;top:871;width:2834;height:282">
                    <v:rect id="shape_0" fillcolor="white" stroked="t" o:allowincell="f" style="position:absolute;left:8299;top:871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8584;top:871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8869;top:871;width:285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9156;top:871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9437;top:871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9723;top:871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9994;top:871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0279;top:871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8015;top:871;width:283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0564;top:871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</v:group>
                  <v:group id="shape_0" style="position:absolute;left:8015;top:588;width:2834;height:282">
                    <v:rect id="shape_0" fillcolor="white" stroked="t" o:allowincell="f" style="position:absolute;left:8299;top:588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8584;top:588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8869;top:588;width:285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9156;top:588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9437;top:588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9723;top:588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9994;top:588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0279;top:588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8015;top:588;width:283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0564;top:588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</v:group>
                  <v:group id="shape_0" style="position:absolute;left:8015;top:2572;width:2834;height:282">
                    <v:rect id="shape_0" fillcolor="white" stroked="t" o:allowincell="f" style="position:absolute;left:8299;top:257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8584;top:257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8869;top:2572;width:285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9156;top:257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9437;top:257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9723;top:257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9994;top:257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0279;top:257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8015;top:2572;width:283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0564;top:257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</v:group>
                  <v:group id="shape_0" style="position:absolute;left:8015;top:2289;width:2834;height:282">
                    <v:rect id="shape_0" fillcolor="white" stroked="t" o:allowincell="f" style="position:absolute;left:8299;top:228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8584;top:228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8869;top:2289;width:285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9156;top:228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9437;top:228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9723;top:228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9994;top:228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0279;top:228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8015;top:2289;width:283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0564;top:228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</v:group>
                </v:group>
                <v:group id="shape_0" style="position:absolute;left:11389;top:21;width:2834;height:2833">
                  <v:group id="shape_0" style="position:absolute;left:11389;top:304;width:2834;height:282">
                    <v:rect id="shape_0" fillcolor="white" stroked="t" o:allowincell="f" style="position:absolute;left:11673;top:304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1958;top:304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2243;top:304;width:285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2530;top:304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2811;top:304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3097;top:304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3368;top:304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3653;top:304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1389;top:304;width:283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3938;top:304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</v:group>
                  <v:group id="shape_0" style="position:absolute;left:11389;top:21;width:2834;height:282">
                    <v:rect id="shape_0" fillcolor="white" stroked="t" o:allowincell="f" style="position:absolute;left:11673;top:21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1958;top:21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2243;top:21;width:285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2530;top:21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2811;top:21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3097;top:21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3368;top:21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3653;top:21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1389;top:21;width:283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3938;top:21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</v:group>
                  <v:group id="shape_0" style="position:absolute;left:11389;top:2005;width:2834;height:282">
                    <v:rect id="shape_0" fillcolor="white" stroked="t" o:allowincell="f" style="position:absolute;left:11673;top:200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1958;top:200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2243;top:2005;width:285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2530;top:200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2811;top:200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3097;top:200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3368;top:200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3653;top:200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1389;top:2005;width:283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3938;top:200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</v:group>
                  <v:group id="shape_0" style="position:absolute;left:11389;top:1722;width:2834;height:282">
                    <v:rect id="shape_0" fillcolor="white" stroked="t" o:allowincell="f" style="position:absolute;left:11673;top:172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1958;top:172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2243;top:1722;width:285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2530;top:172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2811;top:172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3097;top:172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3368;top:172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3653;top:172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1389;top:1722;width:283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3938;top:172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</v:group>
                  <v:group id="shape_0" style="position:absolute;left:11389;top:1438;width:2834;height:282">
                    <v:rect id="shape_0" fillcolor="white" stroked="t" o:allowincell="f" style="position:absolute;left:11673;top:1438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1958;top:1438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2243;top:1438;width:285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2530;top:1438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2811;top:1438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3097;top:1438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3368;top:1438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3653;top:1438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1389;top:1438;width:283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3938;top:1438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</v:group>
                  <v:group id="shape_0" style="position:absolute;left:11389;top:1155;width:2834;height:282">
                    <v:rect id="shape_0" fillcolor="white" stroked="t" o:allowincell="f" style="position:absolute;left:11673;top:115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1958;top:115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2243;top:1155;width:285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2530;top:115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2811;top:115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3097;top:115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3368;top:115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3653;top:115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1389;top:1155;width:283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3938;top:1155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</v:group>
                  <v:group id="shape_0" style="position:absolute;left:11389;top:871;width:2834;height:282">
                    <v:rect id="shape_0" fillcolor="white" stroked="t" o:allowincell="f" style="position:absolute;left:11673;top:871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1958;top:871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2243;top:871;width:285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2530;top:871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2811;top:871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3097;top:871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3368;top:871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3653;top:871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1389;top:871;width:283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3938;top:871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</v:group>
                  <v:group id="shape_0" style="position:absolute;left:11389;top:588;width:2834;height:282">
                    <v:rect id="shape_0" fillcolor="white" stroked="t" o:allowincell="f" style="position:absolute;left:11673;top:588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1958;top:588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2243;top:588;width:285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2530;top:588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2811;top:588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3097;top:588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3368;top:588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3653;top:588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1389;top:588;width:283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3938;top:588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</v:group>
                  <v:group id="shape_0" style="position:absolute;left:11389;top:2572;width:2834;height:282">
                    <v:rect id="shape_0" fillcolor="white" stroked="t" o:allowincell="f" style="position:absolute;left:11673;top:257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1958;top:257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2243;top:2572;width:285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2530;top:257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2811;top:257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3097;top:257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3368;top:257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3653;top:257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1389;top:2572;width:283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3938;top:2572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</v:group>
                  <v:group id="shape_0" style="position:absolute;left:11389;top:2289;width:2834;height:282">
                    <v:rect id="shape_0" fillcolor="white" stroked="t" o:allowincell="f" style="position:absolute;left:11673;top:228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1958;top:228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2243;top:2289;width:285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2530;top:228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2811;top:228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3097;top:228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3368;top:228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3653;top:228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1389;top:2289;width:283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  <v:rect id="shape_0" fillcolor="white" stroked="t" o:allowincell="f" style="position:absolute;left:13938;top:2289;width:284;height:281;mso-wrap-style:none;v-text-anchor:middle">
                      <v:fill o:detectmouseclick="t" type="solid" color2="black"/>
                      <v:stroke color="black" weight="6480" dashstyle="shortdot" joinstyle="miter" endcap="round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2455</wp:posOffset>
                </wp:positionH>
                <wp:positionV relativeFrom="paragraph">
                  <wp:posOffset>5715</wp:posOffset>
                </wp:positionV>
                <wp:extent cx="1799590" cy="2072640"/>
                <wp:effectExtent l="3175" t="3175" r="2540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9640" cy="2072520"/>
                          <a:chOff x="0" y="0"/>
                          <a:chExt cx="1799640" cy="207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99640" cy="1789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0"/>
                              <a:ext cx="18144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46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85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25320"/>
                            <a:ext cx="1799640" cy="1789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0"/>
                              <a:ext cx="18144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46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85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76920"/>
                            <a:ext cx="1799640" cy="1789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0"/>
                              <a:ext cx="18144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46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85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93600"/>
                            <a:ext cx="1799640" cy="1789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0"/>
                              <a:ext cx="18144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46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85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65pt;margin-top:0.45pt;width:141.7pt;height:163.2pt" coordorigin="933,9" coordsize="2834,3264">
                <v:group id="shape_0" style="position:absolute;left:933;top:9;width:2834;height:282">
                  <v:rect id="shape_0" fillcolor="white" stroked="t" o:allowincell="f" style="position:absolute;left:1217;top:9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1502;top:9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1787;top:9;width:285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2074;top:9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2355;top:9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2641;top:9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2912;top:9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3197;top:9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933;top:9;width:283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3482;top:9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</v:group>
                <v:group id="shape_0" style="position:absolute;left:933;top:994;width:2834;height:282">
                  <v:rect id="shape_0" fillcolor="white" stroked="t" o:allowincell="f" style="position:absolute;left:1217;top:994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1502;top:994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1787;top:994;width:285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2074;top:994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2355;top:994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2641;top:994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2912;top:994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3197;top:994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933;top:994;width:283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3482;top:994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</v:group>
                <v:group id="shape_0" style="position:absolute;left:933;top:2020;width:2834;height:282">
                  <v:rect id="shape_0" fillcolor="white" stroked="t" o:allowincell="f" style="position:absolute;left:1217;top:2020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1502;top:2020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1787;top:2020;width:285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2074;top:2020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2355;top:2020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2641;top:2020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2912;top:2020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3197;top:2020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933;top:2020;width:283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3482;top:2020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</v:group>
                <v:group id="shape_0" style="position:absolute;left:933;top:2991;width:2834;height:282">
                  <v:rect id="shape_0" fillcolor="white" stroked="t" o:allowincell="f" style="position:absolute;left:1217;top:2991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1502;top:2991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1787;top:2991;width:285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2074;top:2991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2355;top:2991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2641;top:2991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2912;top:2991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3197;top:2991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933;top:2991;width:283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3482;top:2991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02585</wp:posOffset>
                </wp:positionH>
                <wp:positionV relativeFrom="paragraph">
                  <wp:posOffset>5715</wp:posOffset>
                </wp:positionV>
                <wp:extent cx="1799590" cy="2072640"/>
                <wp:effectExtent l="3175" t="3175" r="2540" b="31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9640" cy="2072520"/>
                          <a:chOff x="0" y="0"/>
                          <a:chExt cx="1799640" cy="207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99640" cy="1789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0"/>
                              <a:ext cx="18144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46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85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25320"/>
                            <a:ext cx="1799640" cy="1789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0"/>
                              <a:ext cx="18144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46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85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76920"/>
                            <a:ext cx="1799640" cy="1789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0"/>
                              <a:ext cx="18144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46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85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93600"/>
                            <a:ext cx="1799640" cy="1789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0"/>
                              <a:ext cx="18144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46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85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55pt;margin-top:0.45pt;width:141.7pt;height:163.2pt" coordorigin="4571,9" coordsize="2834,3264">
                <v:group id="shape_0" style="position:absolute;left:4571;top:9;width:2834;height:282">
                  <v:rect id="shape_0" fillcolor="white" stroked="t" o:allowincell="f" style="position:absolute;left:4855;top:9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5140;top:9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5425;top:9;width:285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5712;top:9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5993;top:9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6279;top:9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6550;top:9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6835;top:9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4571;top:9;width:283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7120;top:9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</v:group>
                <v:group id="shape_0" style="position:absolute;left:4571;top:994;width:2834;height:282">
                  <v:rect id="shape_0" fillcolor="white" stroked="t" o:allowincell="f" style="position:absolute;left:4855;top:994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5140;top:994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5425;top:994;width:285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5712;top:994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5993;top:994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6279;top:994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6550;top:994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6835;top:994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4571;top:994;width:283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7120;top:994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</v:group>
                <v:group id="shape_0" style="position:absolute;left:4571;top:2020;width:2834;height:282">
                  <v:rect id="shape_0" fillcolor="white" stroked="t" o:allowincell="f" style="position:absolute;left:4855;top:2020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5140;top:2020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5425;top:2020;width:285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5712;top:2020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5993;top:2020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6279;top:2020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6550;top:2020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6835;top:2020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4571;top:2020;width:283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7120;top:2020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</v:group>
                <v:group id="shape_0" style="position:absolute;left:4571;top:2991;width:2834;height:282">
                  <v:rect id="shape_0" fillcolor="white" stroked="t" o:allowincell="f" style="position:absolute;left:4855;top:2991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5140;top:2991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5425;top:2991;width:285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5712;top:2991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5993;top:2991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6279;top:2991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6550;top:2991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6835;top:2991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4571;top:2991;width:283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7120;top:2991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89525</wp:posOffset>
                </wp:positionH>
                <wp:positionV relativeFrom="paragraph">
                  <wp:posOffset>5715</wp:posOffset>
                </wp:positionV>
                <wp:extent cx="1799590" cy="2072640"/>
                <wp:effectExtent l="3175" t="3175" r="2540" b="31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9640" cy="2072520"/>
                          <a:chOff x="0" y="0"/>
                          <a:chExt cx="1799640" cy="207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99640" cy="1789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0"/>
                              <a:ext cx="18144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46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85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25320"/>
                            <a:ext cx="1799640" cy="1789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0"/>
                              <a:ext cx="18144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46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85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76920"/>
                            <a:ext cx="1799640" cy="1789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0"/>
                              <a:ext cx="18144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46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85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93600"/>
                            <a:ext cx="1799640" cy="1789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0"/>
                              <a:ext cx="18144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46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85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0.75pt;margin-top:0.45pt;width:141.7pt;height:163.2pt" coordorigin="8015,9" coordsize="2834,3264">
                <v:group id="shape_0" style="position:absolute;left:8015;top:9;width:2834;height:282">
                  <v:rect id="shape_0" fillcolor="white" stroked="t" o:allowincell="f" style="position:absolute;left:8299;top:9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8584;top:9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8869;top:9;width:285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9156;top:9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9437;top:9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9723;top:9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9994;top:9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10279;top:9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8015;top:9;width:283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10564;top:9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</v:group>
                <v:group id="shape_0" style="position:absolute;left:8015;top:994;width:2834;height:282">
                  <v:rect id="shape_0" fillcolor="white" stroked="t" o:allowincell="f" style="position:absolute;left:8299;top:994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8584;top:994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8869;top:994;width:285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9156;top:994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9437;top:994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9723;top:994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9994;top:994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10279;top:994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8015;top:994;width:283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10564;top:994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</v:group>
                <v:group id="shape_0" style="position:absolute;left:8015;top:2020;width:2834;height:282">
                  <v:rect id="shape_0" fillcolor="white" stroked="t" o:allowincell="f" style="position:absolute;left:8299;top:2020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8584;top:2020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8869;top:2020;width:285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9156;top:2020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9437;top:2020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9723;top:2020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9994;top:2020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10279;top:2020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8015;top:2020;width:283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10564;top:2020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</v:group>
                <v:group id="shape_0" style="position:absolute;left:8015;top:2991;width:2834;height:282">
                  <v:rect id="shape_0" fillcolor="white" stroked="t" o:allowincell="f" style="position:absolute;left:8299;top:2991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8584;top:2991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8869;top:2991;width:285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9156;top:2991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9437;top:2991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9723;top:2991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9994;top:2991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10279;top:2991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8015;top:2991;width:283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10564;top:2991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232015</wp:posOffset>
                </wp:positionH>
                <wp:positionV relativeFrom="paragraph">
                  <wp:posOffset>5715</wp:posOffset>
                </wp:positionV>
                <wp:extent cx="1799590" cy="2072640"/>
                <wp:effectExtent l="3175" t="3175" r="2540" b="31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9640" cy="2072520"/>
                          <a:chOff x="0" y="0"/>
                          <a:chExt cx="1799640" cy="207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99640" cy="1789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0"/>
                              <a:ext cx="18144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46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85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25320"/>
                            <a:ext cx="1799640" cy="1789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0"/>
                              <a:ext cx="18144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46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85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76920"/>
                            <a:ext cx="1799640" cy="1789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0"/>
                              <a:ext cx="18144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46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85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93600"/>
                            <a:ext cx="1799640" cy="17892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0"/>
                              <a:ext cx="18144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6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46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8560" y="0"/>
                              <a:ext cx="1810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9.45pt;margin-top:0.45pt;width:141.7pt;height:163.2pt" coordorigin="11389,9" coordsize="2834,3264">
                <v:group id="shape_0" style="position:absolute;left:11389;top:9;width:2834;height:282">
                  <v:rect id="shape_0" fillcolor="white" stroked="t" o:allowincell="f" style="position:absolute;left:11673;top:9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11958;top:9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12243;top:9;width:285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12530;top:9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12811;top:9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13097;top:9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13368;top:9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13653;top:9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11389;top:9;width:283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13938;top:9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</v:group>
                <v:group id="shape_0" style="position:absolute;left:11389;top:994;width:2834;height:282">
                  <v:rect id="shape_0" fillcolor="white" stroked="t" o:allowincell="f" style="position:absolute;left:11673;top:994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11958;top:994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12243;top:994;width:285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12530;top:994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12811;top:994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13097;top:994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13368;top:994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13653;top:994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11389;top:994;width:283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13938;top:994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</v:group>
                <v:group id="shape_0" style="position:absolute;left:11389;top:2020;width:2834;height:282">
                  <v:rect id="shape_0" fillcolor="white" stroked="t" o:allowincell="f" style="position:absolute;left:11673;top:2020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11958;top:2020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12243;top:2020;width:285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12530;top:2020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12811;top:2020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13097;top:2020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13368;top:2020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13653;top:2020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11389;top:2020;width:283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13938;top:2020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</v:group>
                <v:group id="shape_0" style="position:absolute;left:11389;top:2991;width:2834;height:282">
                  <v:rect id="shape_0" fillcolor="white" stroked="t" o:allowincell="f" style="position:absolute;left:11673;top:2991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11958;top:2991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12243;top:2991;width:285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12530;top:2991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12811;top:2991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13097;top:2991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13368;top:2991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13653;top:2991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11389;top:2991;width:283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  <v:rect id="shape_0" fillcolor="white" stroked="t" o:allowincell="f" style="position:absolute;left:13938;top:2991;width:284;height:281;mso-wrap-style:none;v-text-anchor:middle">
                    <v:fill o:detectmouseclick="t" type="solid" color2="black"/>
                    <v:stroke color="black" weight="6480" dashstyle="shortdot" joinstyle="miter" endcap="round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70" w:right="794" w:gutter="0" w:header="0" w:top="170" w:footer="0" w:bottom="17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7960</wp:posOffset>
                </wp:positionH>
                <wp:positionV relativeFrom="paragraph">
                  <wp:posOffset>150495</wp:posOffset>
                </wp:positionV>
                <wp:extent cx="9808845" cy="361950"/>
                <wp:effectExtent l="9525" t="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8920" cy="361800"/>
                          <a:chOff x="0" y="0"/>
                          <a:chExt cx="9808920" cy="361800"/>
                        </a:xfrm>
                      </wpg:grpSpPr>
                      <wps:wsp>
                        <wps:cNvSpPr/>
                        <wps:spPr>
                          <a:xfrm>
                            <a:off x="0" y="361800"/>
                            <a:ext cx="98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35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02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972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972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2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9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6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1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548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548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8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2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9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764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764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6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3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36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10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944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9440" y="0"/>
                            <a:ext cx="0" cy="35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8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052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5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28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2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52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160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160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9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232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86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46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10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70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97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21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1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4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68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28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92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520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520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15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79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9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02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628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26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6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50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10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736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736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33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57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844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4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68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31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916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916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55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15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78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38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24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66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26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89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49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132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132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73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36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96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0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204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07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71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312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312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54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18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78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420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02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65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25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89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528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528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12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76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36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600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3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3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7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7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708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708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94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58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18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816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41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05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65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28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888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8880" y="35640"/>
                            <a:ext cx="0" cy="323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2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12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9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96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63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23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86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46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0104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0104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70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34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94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57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176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81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44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04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68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6284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6284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92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52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5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5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392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99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62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26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86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2500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2500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10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73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33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97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572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20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0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44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04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8680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8680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8680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31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91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55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15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788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38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02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62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26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4860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4860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49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13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73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36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968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0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0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84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44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76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76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67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31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91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54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1840" y="217080"/>
                            <a:ext cx="0" cy="143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278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42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8pt;margin-top:11.85pt;width:772.3pt;height:28.45pt" coordorigin="296,237" coordsize="15446,569">
                <v:line id="shape_0" from="296,807" to="15742,8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6,237" to="296,80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53,636" to="353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,636" to="410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7,636" to="467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4,636" to="524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1,636" to="581,8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8,636" to="638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5,636" to="695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2,636" to="752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9,636" to="809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6,465" to="866,80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66,465" to="866,80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923,636" to="923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0,636" to="980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7,636" to="1037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4,636" to="1094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1,636" to="1151,8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08,636" to="1208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5,636" to="1265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2,636" to="1322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9,636" to="1379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6,465" to="1436,80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436,465" to="1436,80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493,636" to="1493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50,636" to="1550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7,636" to="1607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64,636" to="1664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1,636" to="1721,8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78,636" to="1778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35,636" to="1835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2,636" to="1892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9,636" to="1949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06,465" to="2006,80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006,465" to="2006,80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063,636" to="2063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20,636" to="2120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7,636" to="2177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34,636" to="2234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91,636" to="2291,8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48,636" to="2348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5,636" to="2405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2,636" to="2462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9,636" to="2519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76,465" to="2576,80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576,465" to="2576,80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633,636" to="2633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0,636" to="2690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7,636" to="2747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4,636" to="2804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61,636" to="2861,8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18,636" to="2918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75,636" to="2975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32,636" to="3032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89,636" to="3089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46,465" to="3146,80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146,465" to="3146,80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203,636" to="3203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60,636" to="3260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7,636" to="3317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74,636" to="3374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31,636" to="3431,8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88,636" to="3488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45,636" to="3545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2,636" to="3602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59,636" to="3659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16,465" to="3716,80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716,465" to="3716,80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773,636" to="3773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30,636" to="3830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87,636" to="3887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4,636" to="3944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01,636" to="4001,8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58,636" to="4058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15,636" to="4115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72,636" to="4172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9,636" to="4229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86,465" to="4286,80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286,465" to="4286,80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343,636" to="4343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00,636" to="4400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7,636" to="4457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4,636" to="4514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71,636" to="4571,8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28,636" to="4628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5,636" to="4685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42,636" to="4742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99,636" to="4799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6,465" to="4856,80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856,465" to="4856,80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913,636" to="4913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70,636" to="4970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7,636" to="5027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84,636" to="5084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1,636" to="5141,8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198,636" to="5198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5,636" to="5255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12,636" to="5312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69,636" to="5369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6,465" to="5426,80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426,465" to="5426,80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483,636" to="5483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40,636" to="5540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97,636" to="5597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54,636" to="5654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11,636" to="5711,8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68,636" to="5768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5,636" to="5825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82,636" to="5882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39,636" to="5939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96,465" to="5996,80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996,237" to="5996,80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053,636" to="6053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10,636" to="6110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67,636" to="6167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24,636" to="6224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81,636" to="6281,8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38,636" to="6338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5,636" to="6395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2,636" to="6452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9,636" to="6509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66,465" to="6566,80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566,465" to="6566,80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623,636" to="6623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80,636" to="6680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37,636" to="6737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94,636" to="6794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51,636" to="6851,8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08,636" to="6908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65,636" to="6965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2,636" to="7022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79,636" to="7079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36,465" to="7136,80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136,465" to="7136,80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193,636" to="7193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50,636" to="7250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07,636" to="7307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64,636" to="7364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21,636" to="7421,8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478,636" to="7478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35,636" to="7535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92,636" to="7592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49,636" to="7649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6,465" to="7706,80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706,465" to="7706,80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763,636" to="7763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20,636" to="7820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77,636" to="7877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34,636" to="7934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91,636" to="7991,8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048,636" to="8048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5,636" to="8105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62,636" to="8162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19,636" to="8219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76,465" to="8276,80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276,465" to="8276,80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333,636" to="8333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90,636" to="8390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47,636" to="8447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04,636" to="8504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61,636" to="8561,8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618,636" to="8618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75,636" to="8675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32,636" to="8732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9,636" to="8789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46,465" to="8846,80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846,465" to="8846,80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903,636" to="8903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60,636" to="8960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17,636" to="9017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74,636" to="9074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31,636" to="9131,8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188,636" to="9188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45,636" to="9245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02,636" to="9302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59,636" to="9359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16,465" to="9416,80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9416,465" to="9416,80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9473,636" to="9473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30,636" to="9530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87,636" to="9587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44,636" to="9644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01,636" to="9701,8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758,636" to="9758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15,636" to="9815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72,636" to="9872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29,636" to="9929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86,465" to="9986,80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9986,465" to="9986,80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0043,636" to="10043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00,636" to="10100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57,636" to="10157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14,636" to="10214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71,636" to="10271,8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328,636" to="10328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85,636" to="10385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42,636" to="10442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99,636" to="10499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56,465" to="10556,80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0556,465" to="10556,80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0613,636" to="10613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70,636" to="10670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27,636" to="10727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84,636" to="10784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41,636" to="10841,8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898,636" to="10898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55,636" to="10955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12,636" to="11012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69,636" to="11069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126,465" to="11126,80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1126,465" to="11126,80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1183,636" to="11183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40,636" to="11240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97,636" to="11297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54,636" to="11354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411,636" to="11411,8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468,636" to="11468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25,636" to="11525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82,636" to="11582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39,636" to="11639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96,465" to="11696,80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1696,293" to="11696,80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1753,636" to="11753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10,636" to="11810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67,636" to="11867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24,636" to="11924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81,636" to="11981,8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038,636" to="12038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95,636" to="12095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152,636" to="12152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09,636" to="12209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66,465" to="12266,80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266,465" to="12266,80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323,636" to="12323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380,636" to="12380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37,636" to="12437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94,636" to="12494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51,636" to="12551,8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608,636" to="12608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65,636" to="12665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22,636" to="12722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79,636" to="12779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36,465" to="12836,80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836,465" to="12836,80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893,636" to="12893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50,636" to="12950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07,636" to="13007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64,636" to="13064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21,636" to="13121,8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178,636" to="13178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35,636" to="13235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92,636" to="13292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49,636" to="13349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06,465" to="13406,80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3406,465" to="13406,80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3463,636" to="13463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520,636" to="13520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577,636" to="13577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34,636" to="13634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91,636" to="13691,8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748,636" to="13748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805,636" to="13805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862,636" to="13862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19,636" to="13919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76,465" to="13976,80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3976,465" to="13976,80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3976,465" to="13976,80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4033,636" to="14033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90,636" to="14090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47,636" to="14147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04,636" to="14204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61,636" to="14261,8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318,636" to="14318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75,636" to="14375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32,636" to="14432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89,636" to="14489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46,465" to="14546,80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4546,465" to="14546,80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4603,636" to="14603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60,636" to="14660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17,636" to="14717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74,636" to="14774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31,636" to="14831,8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888,636" to="14888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945,636" to="14945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02,636" to="15002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59,636" to="15059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16,465" to="15116,80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5116,465" to="15116,80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5173,636" to="15173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230,636" to="15230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287,636" to="15287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44,636" to="15344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01,579" to="15401,8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458,636" to="15458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515,636" to="15515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705</wp:posOffset>
                </wp:positionH>
                <wp:positionV relativeFrom="paragraph">
                  <wp:posOffset>51435</wp:posOffset>
                </wp:positionV>
                <wp:extent cx="9808845" cy="361950"/>
                <wp:effectExtent l="9525" t="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8920" cy="361800"/>
                          <a:chOff x="0" y="0"/>
                          <a:chExt cx="9808920" cy="361800"/>
                        </a:xfrm>
                      </wpg:grpSpPr>
                      <wps:wsp>
                        <wps:cNvSpPr/>
                        <wps:spPr>
                          <a:xfrm>
                            <a:off x="0" y="361800"/>
                            <a:ext cx="98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35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02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972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972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2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9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6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1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548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548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8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2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9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764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764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6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3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36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10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944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9440" y="0"/>
                            <a:ext cx="0" cy="35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8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052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5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28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2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52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160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160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9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232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86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46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10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70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97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21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1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4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68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28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92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520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520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15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79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9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02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628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26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6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50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10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736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736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33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57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844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4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68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31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916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916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55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15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78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38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24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66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26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89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49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132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132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73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36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96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0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204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07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71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312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312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54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18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78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420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02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65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25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89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528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528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12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76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36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600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3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3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7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7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708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708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94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58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18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816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41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05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65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28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888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8880" y="35640"/>
                            <a:ext cx="0" cy="323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2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12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9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96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63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23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86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46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0104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0104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70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34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94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57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176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81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44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04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68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6284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6284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92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52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5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5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392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99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62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26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86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2500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2500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10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73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33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97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572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20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0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44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04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8680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8680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8680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31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91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55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15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788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38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02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62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26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4860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4860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49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13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73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36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968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0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0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84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44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76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76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67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31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91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54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1840" y="217080"/>
                            <a:ext cx="0" cy="143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278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42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4.05pt;width:772.3pt;height:28.45pt" coordorigin="283,81" coordsize="15446,569">
                <v:line id="shape_0" from="283,651" to="15729,6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3,81" to="283,64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40,480" to="340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,480" to="397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,480" to="454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,480" to="511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,480" to="568,6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25,480" to="625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2,480" to="682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9,480" to="739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6,480" to="796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3,309" to="853,64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53,309" to="853,64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910,480" to="910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7,480" to="967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4,480" to="1024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1,480" to="1081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8,480" to="1138,6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95,480" to="1195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2,480" to="1252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9,480" to="1309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6,480" to="1366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3,309" to="1423,64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423,309" to="1423,64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480,480" to="1480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7,480" to="1537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4,480" to="1594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1,480" to="1651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8,480" to="1708,6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65,480" to="1765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22,480" to="1822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79,480" to="1879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36,480" to="1936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93,309" to="1993,64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993,309" to="1993,64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050,480" to="2050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7,480" to="2107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4,480" to="2164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21,480" to="2221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8,480" to="2278,6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35,480" to="2335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92,480" to="2392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9,480" to="2449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06,480" to="2506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63,309" to="2563,64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563,309" to="2563,64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620,480" to="2620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77,480" to="2677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4,480" to="2734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91,480" to="2791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8,480" to="2848,6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05,480" to="2905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62,480" to="2962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19,480" to="3019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76,480" to="3076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33,309" to="3133,64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133,309" to="3133,64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190,480" to="3190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7,480" to="3247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04,480" to="3304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61,480" to="3361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8,480" to="3418,6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75,480" to="3475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32,480" to="3532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89,480" to="3589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46,480" to="3646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03,309" to="3703,64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703,309" to="3703,64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760,480" to="3760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7,480" to="3817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74,480" to="3874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31,480" to="3931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8,480" to="3988,6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45,480" to="4045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2,480" to="4102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59,480" to="4159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16,480" to="4216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3,309" to="4273,64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273,309" to="4273,64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330,480" to="4330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87,480" to="4387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4,480" to="4444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1,480" to="4501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58,480" to="4558,6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15,480" to="4615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72,480" to="4672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29,480" to="4729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6,480" to="4786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43,309" to="4843,64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843,309" to="4843,64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900,480" to="4900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57,480" to="4957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14,480" to="5014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71,480" to="5071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8,480" to="5128,6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185,480" to="5185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42,480" to="5242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99,480" to="5299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56,480" to="5356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13,309" to="5413,64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413,309" to="5413,64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470,480" to="5470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27,480" to="5527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4,480" to="5584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41,480" to="5641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98,480" to="5698,6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55,480" to="5755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12,480" to="5812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69,480" to="5869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6,480" to="5926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83,309" to="5983,64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983,81" to="5983,64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040,480" to="6040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7,480" to="6097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54,480" to="6154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11,480" to="6211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68,480" to="6268,6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25,480" to="6325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82,480" to="6382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39,480" to="6439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96,480" to="6496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3,309" to="6553,64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553,309" to="6553,64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610,480" to="6610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7,480" to="6667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24,480" to="6724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81,480" to="6781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38,480" to="6838,6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895,480" to="6895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52,480" to="6952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09,480" to="7009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66,480" to="7066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23,309" to="7123,64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123,309" to="7123,64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180,480" to="7180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37,480" to="7237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94,480" to="7294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51,480" to="7351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08,480" to="7408,6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465,480" to="7465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22,480" to="7522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79,480" to="7579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36,480" to="7636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93,309" to="7693,64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693,309" to="7693,64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750,480" to="7750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07,480" to="7807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64,480" to="7864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1,480" to="7921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78,480" to="7978,6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035,480" to="8035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92,480" to="8092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49,480" to="8149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06,480" to="8206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63,309" to="8263,64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263,309" to="8263,64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320,480" to="8320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77,480" to="8377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34,480" to="8434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91,480" to="8491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48,480" to="8548,6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605,480" to="8605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62,480" to="8662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9,480" to="8719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76,480" to="8776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3,309" to="8833,64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833,309" to="8833,64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890,480" to="8890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47,480" to="8947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4,480" to="9004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61,480" to="9061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18,480" to="9118,6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175,480" to="9175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32,480" to="9232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89,480" to="9289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46,480" to="9346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03,309" to="9403,64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9403,309" to="9403,64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9460,480" to="9460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17,480" to="9517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74,480" to="9574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31,480" to="9631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88,480" to="9688,6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745,480" to="9745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02,480" to="9802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59,480" to="9859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16,480" to="9916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73,309" to="9973,64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9973,309" to="9973,64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0030,480" to="10030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87,480" to="10087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44,480" to="10144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01,480" to="10201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58,480" to="10258,6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315,480" to="10315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72,480" to="10372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29,480" to="10429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86,480" to="10486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43,309" to="10543,64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0543,309" to="10543,64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0600,480" to="10600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57,480" to="10657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14,480" to="10714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71,480" to="10771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28,480" to="10828,6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885,480" to="10885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42,480" to="10942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99,480" to="10999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56,480" to="11056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113,309" to="11113,64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1113,309" to="11113,64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1170,480" to="11170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27,480" to="11227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84,480" to="11284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41,480" to="11341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98,480" to="11398,6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455,480" to="11455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12,480" to="11512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69,480" to="11569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26,480" to="11626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83,309" to="11683,64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1683,137" to="11683,64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1740,480" to="11740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97,480" to="11797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54,480" to="11854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11,480" to="11911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68,480" to="11968,6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025,480" to="12025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82,480" to="12082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139,480" to="12139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196,480" to="12196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53,309" to="12253,64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253,309" to="12253,64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310,480" to="12310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367,480" to="12367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24,480" to="12424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81,480" to="12481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38,480" to="12538,6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595,480" to="12595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52,480" to="12652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09,480" to="12709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66,480" to="12766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23,309" to="12823,64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823,309" to="12823,64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880,480" to="12880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37,480" to="12937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94,480" to="12994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51,480" to="13051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08,480" to="13108,6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165,480" to="13165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22,480" to="13222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79,480" to="13279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36,480" to="13336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93,309" to="13393,64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3393,309" to="13393,64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3450,480" to="13450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507,480" to="13507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564,480" to="13564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21,480" to="13621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78,480" to="13678,6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735,480" to="13735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92,480" to="13792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849,480" to="13849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06,480" to="13906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63,309" to="13963,64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3963,309" to="13963,64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3963,309" to="13963,64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4020,480" to="14020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77,480" to="14077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34,480" to="14134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91,480" to="14191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48,480" to="14248,6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305,480" to="14305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62,480" to="14362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19,480" to="14419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76,480" to="14476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33,309" to="14533,64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4533,309" to="14533,64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4590,480" to="14590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47,480" to="14647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04,480" to="14704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61,480" to="14761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18,480" to="14818,6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875,480" to="14875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932,480" to="14932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989,480" to="14989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46,480" to="15046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03,309" to="15103,64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5103,309" to="15103,64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5160,480" to="15160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217,480" to="15217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274,480" to="15274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31,480" to="15331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88,423" to="15388,6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445,480" to="15445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502,480" to="15502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1130</wp:posOffset>
                </wp:positionH>
                <wp:positionV relativeFrom="paragraph">
                  <wp:posOffset>55245</wp:posOffset>
                </wp:positionV>
                <wp:extent cx="9808845" cy="361950"/>
                <wp:effectExtent l="9525" t="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8920" cy="361800"/>
                          <a:chOff x="0" y="0"/>
                          <a:chExt cx="9808920" cy="361800"/>
                        </a:xfrm>
                      </wpg:grpSpPr>
                      <wps:wsp>
                        <wps:cNvSpPr/>
                        <wps:spPr>
                          <a:xfrm>
                            <a:off x="0" y="361800"/>
                            <a:ext cx="98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35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02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972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972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2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9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6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1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548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548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8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2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9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764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764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6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3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36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10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944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9440" y="0"/>
                            <a:ext cx="0" cy="35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8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052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5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28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2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52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160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160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9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232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86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46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10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70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97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21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1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4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68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28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92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520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520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15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79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9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02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628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26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6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50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10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736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736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33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57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844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4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68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31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916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916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55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15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78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38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24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66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26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89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49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132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132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73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36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96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0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204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07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71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312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312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54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18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78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420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02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65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25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89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528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528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12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76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36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600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3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3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7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7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708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708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94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58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18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816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41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05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65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28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888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8880" y="35640"/>
                            <a:ext cx="0" cy="323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2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12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9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96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63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23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86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46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0104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0104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70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34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94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57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176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81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44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04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68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6284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6284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92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52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5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5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392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99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62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26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86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2500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2500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10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73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33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97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572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20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0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44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04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8680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8680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8680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31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91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55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15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788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38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02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62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26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4860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4860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49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13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73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36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968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0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0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84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44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76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76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67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31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91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54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1840" y="217080"/>
                            <a:ext cx="0" cy="143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278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42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9pt;margin-top:4.35pt;width:772.3pt;height:28.4pt" coordorigin="238,87" coordsize="15446,568">
                <v:line id="shape_0" from="238,657" to="15684,6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8,87" to="238,65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95,486" to="295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,486" to="352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9,486" to="409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6,486" to="466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3,486" to="523,6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0,486" to="580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7,486" to="637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4,486" to="694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1,486" to="751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8,315" to="808,65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08,315" to="808,65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65,486" to="865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2,486" to="922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9,486" to="979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6,486" to="1036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3,486" to="1093,6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50,486" to="1150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7,486" to="1207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4,486" to="1264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1,486" to="1321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8,315" to="1378,65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378,315" to="1378,65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435,486" to="1435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92,486" to="1492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9,486" to="1549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6,486" to="1606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63,486" to="1663,6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20,486" to="1720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77,486" to="1777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34,486" to="1834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1,486" to="1891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8,315" to="1948,65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948,315" to="1948,65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005,486" to="2005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62,486" to="2062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9,486" to="2119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6,486" to="2176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33,486" to="2233,6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90,486" to="2290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7,486" to="2347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4,486" to="2404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1,486" to="2461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8,315" to="2518,65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518,315" to="2518,65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575,486" to="2575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2,486" to="2632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9,486" to="2689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6,486" to="2746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3,486" to="2803,6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60,486" to="2860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17,486" to="2917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74,486" to="2974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31,486" to="3031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88,315" to="3088,65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088,315" to="3088,65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145,486" to="3145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02,486" to="3202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59,486" to="3259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6,486" to="3316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73,486" to="3373,6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30,486" to="3430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87,486" to="3487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44,486" to="3544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1,486" to="3601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58,315" to="3658,65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658,315" to="3658,65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715,486" to="3715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72,486" to="3772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29,486" to="3829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86,486" to="3886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3,486" to="3943,6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00,486" to="4000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7,486" to="4057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14,486" to="4114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71,486" to="4171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8,315" to="4228,65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228,315" to="4228,65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285,486" to="4285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2,486" to="4342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9,486" to="4399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6,486" to="4456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3,486" to="4513,6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570,486" to="4570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7,486" to="4627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4,486" to="4684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41,486" to="4741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98,315" to="4798,65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798,315" to="4798,65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855,486" to="4855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2,486" to="4912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9,486" to="4969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6,486" to="5026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83,486" to="5083,6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140,486" to="5140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7,486" to="5197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4,486" to="5254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11,486" to="5311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68,315" to="5368,65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368,315" to="5368,65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425,486" to="5425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82,486" to="5482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39,486" to="5539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96,486" to="5596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53,486" to="5653,6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10,486" to="5710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7,486" to="5767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4,486" to="5824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81,486" to="5881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38,315" to="5938,65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938,87" to="5938,65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995,486" to="5995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52,486" to="6052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09,486" to="6109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66,486" to="6166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23,486" to="6223,6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280,486" to="6280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37,486" to="6337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4,486" to="6394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1,486" to="6451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8,315" to="6508,65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508,315" to="6508,65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565,486" to="6565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22,486" to="6622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79,486" to="6679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36,486" to="6736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93,486" to="6793,6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850,486" to="6850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07,486" to="6907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64,486" to="6964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1,486" to="7021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78,315" to="7078,65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078,315" to="7078,65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135,486" to="7135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2,486" to="7192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49,486" to="7249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06,486" to="7306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63,486" to="7363,6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420,486" to="7420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77,486" to="7477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34,486" to="7534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91,486" to="7591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48,315" to="7648,65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648,315" to="7648,65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705,486" to="7705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62,486" to="7762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19,486" to="7819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76,486" to="7876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33,486" to="7933,6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990,486" to="7990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47,486" to="8047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4,486" to="8104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61,486" to="8161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18,315" to="8218,65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218,315" to="8218,65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275,486" to="8275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32,486" to="8332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89,486" to="8389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46,486" to="8446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03,486" to="8503,6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60,486" to="8560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17,486" to="8617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74,486" to="8674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31,486" to="8731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8,315" to="8788,65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788,315" to="8788,65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845,486" to="8845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02,486" to="8902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59,486" to="8959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16,486" to="9016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73,486" to="9073,6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130,486" to="9130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87,486" to="9187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44,486" to="9244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01,486" to="9301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58,315" to="9358,65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9358,315" to="9358,65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9415,486" to="9415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72,486" to="9472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29,486" to="9529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86,486" to="9586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43,486" to="9643,6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700,486" to="9700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57,486" to="9757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14,486" to="9814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71,486" to="9871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28,315" to="9928,65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9928,315" to="9928,65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9985,486" to="9985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42,486" to="10042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99,486" to="10099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56,486" to="10156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13,486" to="10213,6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270,486" to="10270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27,486" to="10327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84,486" to="10384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41,486" to="10441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98,315" to="10498,65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0498,315" to="10498,65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0555,486" to="10555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12,486" to="10612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69,486" to="10669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26,486" to="10726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83,486" to="10783,6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840,486" to="10840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97,486" to="10897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54,486" to="10954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11,486" to="11011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68,315" to="11068,65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1068,315" to="11068,65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1125,486" to="11125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182,486" to="11182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39,486" to="11239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96,486" to="11296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53,486" to="11353,6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410,486" to="11410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467,486" to="11467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24,486" to="11524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81,486" to="11581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38,315" to="11638,65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1638,143" to="11638,65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1695,486" to="11695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52,486" to="11752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09,486" to="11809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66,486" to="11866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23,486" to="11923,6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980,486" to="11980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37,486" to="12037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94,486" to="12094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151,486" to="12151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08,315" to="12208,65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208,315" to="12208,65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265,486" to="12265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322,486" to="12322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379,486" to="12379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36,486" to="12436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93,486" to="12493,6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550,486" to="12550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7,486" to="12607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64,486" to="12664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21,486" to="12721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78,315" to="12778,65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778,315" to="12778,65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835,486" to="12835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92,486" to="12892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49,486" to="12949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06,486" to="13006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63,486" to="13063,6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120,486" to="13120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77,486" to="13177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34,486" to="13234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91,486" to="13291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48,315" to="13348,65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3348,315" to="13348,65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3405,486" to="13405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62,486" to="13462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519,486" to="13519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576,486" to="13576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33,486" to="13633,6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690,486" to="13690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47,486" to="13747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804,486" to="13804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861,486" to="13861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18,315" to="13918,65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3918,315" to="13918,65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3918,315" to="13918,65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3975,486" to="13975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32,486" to="14032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89,486" to="14089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46,486" to="14146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03,486" to="14203,6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260,486" to="14260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17,486" to="14317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74,486" to="14374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31,486" to="14431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88,315" to="14488,65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4488,315" to="14488,65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4545,486" to="14545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02,486" to="14602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59,486" to="14659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16,486" to="14716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73,486" to="14773,6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830,486" to="14830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87,486" to="14887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944,486" to="14944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01,486" to="15001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58,315" to="15058,65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5058,315" to="15058,65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5115,486" to="15115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72,486" to="15172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229,486" to="15229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286,486" to="15286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43,429" to="15343,6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400,486" to="15400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57,486" to="15457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3510</wp:posOffset>
                </wp:positionH>
                <wp:positionV relativeFrom="paragraph">
                  <wp:posOffset>29210</wp:posOffset>
                </wp:positionV>
                <wp:extent cx="9808845" cy="361950"/>
                <wp:effectExtent l="9525" t="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8920" cy="361800"/>
                          <a:chOff x="0" y="0"/>
                          <a:chExt cx="9808920" cy="361800"/>
                        </a:xfrm>
                      </wpg:grpSpPr>
                      <wps:wsp>
                        <wps:cNvSpPr/>
                        <wps:spPr>
                          <a:xfrm>
                            <a:off x="0" y="361800"/>
                            <a:ext cx="98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35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02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972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972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2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9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6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1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548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548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8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2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9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764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764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6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3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36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10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944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9440" y="0"/>
                            <a:ext cx="0" cy="35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8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052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5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28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2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52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160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160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9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232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86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46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10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70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97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21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1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4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68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28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92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520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520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15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79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9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02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628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26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6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50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10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736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736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33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57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844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4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68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31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916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916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55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15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78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38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24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66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26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89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49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132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132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73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36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96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0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204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07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71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312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312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54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18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78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420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02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65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25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89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528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528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12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76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36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600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3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3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7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7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708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708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94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58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18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816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41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05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65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28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888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8880" y="35640"/>
                            <a:ext cx="0" cy="323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2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12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9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96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63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23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86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46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0104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0104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70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34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94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57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176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81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44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04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68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6284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6284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92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52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5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5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392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99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62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26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86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2500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2500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10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73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33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97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572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20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0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44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04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8680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8680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8680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31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91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55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15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788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38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02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62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26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4860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4860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49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13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73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36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968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0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0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84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44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76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76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67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31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91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54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1840" y="217080"/>
                            <a:ext cx="0" cy="143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278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42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3pt;margin-top:2.3pt;width:772.3pt;height:28.4pt" coordorigin="226,46" coordsize="15446,568">
                <v:line id="shape_0" from="226,616" to="15672,6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6,46" to="226,61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83,445" to="283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,445" to="340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,445" to="397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,445" to="454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,445" to="511,6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8,445" to="568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5,445" to="625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2,445" to="682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9,445" to="739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6,274" to="796,61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96,274" to="796,61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53,445" to="853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0,445" to="910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7,445" to="967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4,445" to="1024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1,445" to="1081,6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38,445" to="1138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5,445" to="1195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2,445" to="1252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9,445" to="1309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6,274" to="1366,61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366,274" to="1366,61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423,445" to="1423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0,445" to="1480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7,445" to="1537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4,445" to="1594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1,445" to="1651,6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08,445" to="1708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65,445" to="1765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22,445" to="1822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79,445" to="1879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36,274" to="1936,61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936,274" to="1936,61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993,445" to="1993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50,445" to="2050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7,445" to="2107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4,445" to="2164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21,445" to="2221,6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78,445" to="2278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35,445" to="2335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92,445" to="2392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9,445" to="2449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06,274" to="2506,61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506,274" to="2506,61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563,445" to="2563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20,445" to="2620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77,445" to="2677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4,445" to="2734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91,445" to="2791,6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48,445" to="2848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5,445" to="2905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62,445" to="2962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19,445" to="3019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76,274" to="3076,61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076,274" to="3076,61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133,445" to="3133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0,445" to="3190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7,445" to="3247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04,445" to="3304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61,445" to="3361,6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18,445" to="3418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5,445" to="3475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32,445" to="3532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89,445" to="3589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46,274" to="3646,61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646,274" to="3646,61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703,445" to="3703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0,445" to="3760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7,445" to="3817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74,445" to="3874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31,445" to="3931,6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88,445" to="3988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5,445" to="4045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2,445" to="4102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59,445" to="4159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16,274" to="4216,61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216,274" to="4216,61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273,445" to="4273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30,445" to="4330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87,445" to="4387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4,445" to="4444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1,445" to="4501,6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558,445" to="4558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5,445" to="4615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72,445" to="4672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29,445" to="4729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6,274" to="4786,61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786,274" to="4786,61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843,445" to="4843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0,445" to="4900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57,445" to="4957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14,445" to="5014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71,445" to="5071,6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128,445" to="5128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85,445" to="5185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42,445" to="5242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99,445" to="5299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56,274" to="5356,61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356,274" to="5356,61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413,445" to="5413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0,445" to="5470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27,445" to="5527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4,445" to="5584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41,445" to="5641,6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98,445" to="5698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55,445" to="5755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12,445" to="5812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69,445" to="5869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6,274" to="5926,61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926,46" to="5926,61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983,445" to="5983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40,445" to="6040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7,445" to="6097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54,445" to="6154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11,445" to="6211,6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268,445" to="6268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25,445" to="6325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82,445" to="6382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39,445" to="6439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96,274" to="6496,61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496,274" to="6496,61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553,445" to="6553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10,445" to="6610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7,445" to="6667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24,445" to="6724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81,445" to="6781,6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838,445" to="6838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95,445" to="6895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52,445" to="6952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09,445" to="7009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66,274" to="7066,61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066,274" to="7066,61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123,445" to="7123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80,445" to="7180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37,445" to="7237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94,445" to="7294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51,445" to="7351,6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408,445" to="7408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65,445" to="7465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22,445" to="7522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79,445" to="7579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36,274" to="7636,61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636,274" to="7636,61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693,445" to="7693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50,445" to="7750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07,445" to="7807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64,445" to="7864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1,445" to="7921,6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978,445" to="7978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35,445" to="8035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92,445" to="8092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49,445" to="8149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06,274" to="8206,61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206,274" to="8206,61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263,445" to="8263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20,445" to="8320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77,445" to="8377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34,445" to="8434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91,445" to="8491,6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48,445" to="8548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05,445" to="8605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62,445" to="8662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9,445" to="8719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76,274" to="8776,61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776,274" to="8776,61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833,445" to="8833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90,445" to="8890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47,445" to="8947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4,445" to="9004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61,445" to="9061,6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118,445" to="9118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75,445" to="9175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32,445" to="9232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89,445" to="9289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46,274" to="9346,61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9346,274" to="9346,61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9403,445" to="9403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60,445" to="9460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17,445" to="9517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74,445" to="9574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31,445" to="9631,6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688,445" to="9688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45,445" to="9745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02,445" to="9802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59,445" to="9859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16,274" to="9916,61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9916,274" to="9916,61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9973,445" to="9973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30,445" to="10030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87,445" to="10087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44,445" to="10144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01,445" to="10201,6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258,445" to="10258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15,445" to="10315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72,445" to="10372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29,445" to="10429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86,274" to="10486,61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0486,274" to="10486,61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0543,445" to="10543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00,445" to="10600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57,445" to="10657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14,445" to="10714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71,445" to="10771,6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828,445" to="10828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85,445" to="10885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42,445" to="10942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99,445" to="10999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56,274" to="11056,61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1056,274" to="11056,61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1113,445" to="11113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170,445" to="11170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27,445" to="11227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84,445" to="11284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41,445" to="11341,6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398,445" to="11398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455,445" to="11455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12,445" to="11512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69,445" to="11569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26,274" to="11626,61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1626,102" to="11626,61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1683,445" to="11683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40,445" to="11740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97,445" to="11797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54,445" to="11854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11,445" to="11911,6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968,445" to="11968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25,445" to="12025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82,445" to="12082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139,445" to="12139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196,274" to="12196,61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196,274" to="12196,61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253,445" to="12253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310,445" to="12310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367,445" to="12367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24,445" to="12424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81,445" to="12481,6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538,445" to="12538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95,445" to="12595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52,445" to="12652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09,445" to="12709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66,274" to="12766,61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766,274" to="12766,61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823,445" to="12823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80,445" to="12880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37,445" to="12937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94,445" to="12994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51,445" to="13051,6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108,445" to="13108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65,445" to="13165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22,445" to="13222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79,445" to="13279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36,274" to="13336,61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3336,274" to="13336,61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3393,445" to="13393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50,445" to="13450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507,445" to="13507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564,445" to="13564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21,445" to="13621,6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678,445" to="13678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35,445" to="13735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92,445" to="13792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849,445" to="13849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06,274" to="13906,61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3906,274" to="13906,61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3906,274" to="13906,61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3963,445" to="13963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20,445" to="14020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77,445" to="14077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34,445" to="14134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91,445" to="14191,6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248,445" to="14248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05,445" to="14305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62,445" to="14362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19,445" to="14419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76,274" to="14476,61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4476,274" to="14476,61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4533,445" to="14533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90,445" to="14590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47,445" to="14647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04,445" to="14704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61,445" to="14761,6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818,445" to="14818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75,445" to="14875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932,445" to="14932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989,445" to="14989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46,274" to="15046,61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5046,274" to="15046,61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5103,445" to="15103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60,445" to="15160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217,445" to="15217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274,445" to="15274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31,388" to="15331,6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388,445" to="15388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45,445" to="15445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1130</wp:posOffset>
                </wp:positionH>
                <wp:positionV relativeFrom="paragraph">
                  <wp:posOffset>38735</wp:posOffset>
                </wp:positionV>
                <wp:extent cx="9808845" cy="361950"/>
                <wp:effectExtent l="9525" t="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8920" cy="361800"/>
                          <a:chOff x="0" y="0"/>
                          <a:chExt cx="9808920" cy="361800"/>
                        </a:xfrm>
                      </wpg:grpSpPr>
                      <wps:wsp>
                        <wps:cNvSpPr/>
                        <wps:spPr>
                          <a:xfrm>
                            <a:off x="0" y="361800"/>
                            <a:ext cx="980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35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02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972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972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2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9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6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1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548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548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8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2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9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764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764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6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3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36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10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944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9440" y="0"/>
                            <a:ext cx="0" cy="35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8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052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5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28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2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52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160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160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9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232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86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46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10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70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97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21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1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4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68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28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92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520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520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15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79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9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02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628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26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6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50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10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736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736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33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57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844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4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68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31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916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916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55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15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78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38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24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66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26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89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49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132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132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73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36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96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0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204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07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71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312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312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54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18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78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420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02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65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25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89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528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528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12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76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36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600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3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3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7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7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708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708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30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94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58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18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816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41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05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65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28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888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8880" y="35640"/>
                            <a:ext cx="0" cy="323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2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12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9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96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63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23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86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46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0104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0104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70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34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94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57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176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81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44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04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68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6284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6284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92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52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5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5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392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99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62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26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86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2500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2500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10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73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33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97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572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20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0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44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04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8680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8680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8680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31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91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55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15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788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38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02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62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26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4860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4860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49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13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73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36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9680" y="2534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0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0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84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44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76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760" y="144720"/>
                            <a:ext cx="0" cy="21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676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31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912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548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1840" y="217080"/>
                            <a:ext cx="0" cy="143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2784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4200" y="2534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9pt;margin-top:3.05pt;width:772.3pt;height:28.45pt" coordorigin="238,61" coordsize="15446,569">
                <v:line id="shape_0" from="238,631" to="15684,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8,61" to="238,62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95,460" to="295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,460" to="352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9,460" to="409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6,460" to="466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3,460" to="523,6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0,460" to="580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7,460" to="637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4,460" to="694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1,460" to="751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8,289" to="808,62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08,289" to="808,62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65,460" to="865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2,460" to="922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9,460" to="979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6,460" to="1036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3,460" to="1093,6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50,460" to="1150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7,460" to="1207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4,460" to="1264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1,460" to="1321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8,289" to="1378,62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378,289" to="1378,62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435,460" to="1435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92,460" to="1492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9,460" to="1549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6,460" to="1606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63,460" to="1663,6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20,460" to="1720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77,460" to="1777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34,460" to="1834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1,460" to="1891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8,289" to="1948,62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948,289" to="1948,62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005,460" to="2005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62,460" to="2062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9,460" to="2119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6,460" to="2176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33,460" to="2233,6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90,460" to="2290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7,460" to="2347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4,460" to="2404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1,460" to="2461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8,289" to="2518,62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518,289" to="2518,62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575,460" to="2575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2,460" to="2632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9,460" to="2689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6,460" to="2746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3,460" to="2803,6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60,460" to="2860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17,460" to="2917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74,460" to="2974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31,460" to="3031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88,289" to="3088,62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088,289" to="3088,62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145,460" to="3145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02,460" to="3202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59,460" to="3259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6,460" to="3316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73,460" to="3373,6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30,460" to="3430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87,460" to="3487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44,460" to="3544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1,460" to="3601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58,289" to="3658,62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658,289" to="3658,62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715,460" to="3715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72,460" to="3772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29,460" to="3829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86,460" to="3886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3,460" to="3943,6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00,460" to="4000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7,460" to="4057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14,460" to="4114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71,460" to="4171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8,289" to="4228,62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228,289" to="4228,62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285,460" to="4285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2,460" to="4342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9,460" to="4399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6,460" to="4456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3,460" to="4513,6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570,460" to="4570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7,460" to="4627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4,460" to="4684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41,460" to="4741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98,289" to="4798,62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798,289" to="4798,62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855,460" to="4855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2,460" to="4912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9,460" to="4969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6,460" to="5026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83,460" to="5083,6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140,460" to="5140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7,460" to="5197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4,460" to="5254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11,460" to="5311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68,289" to="5368,62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368,289" to="5368,62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425,460" to="5425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82,460" to="5482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39,460" to="5539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96,460" to="5596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53,460" to="5653,6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10,460" to="5710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7,460" to="5767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4,460" to="5824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81,460" to="5881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38,289" to="5938,62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938,61" to="5938,62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995,460" to="5995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52,460" to="6052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09,460" to="6109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66,460" to="6166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23,460" to="6223,6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280,460" to="6280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37,460" to="6337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4,460" to="6394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1,460" to="6451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8,289" to="6508,62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508,289" to="6508,62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565,460" to="6565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22,460" to="6622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79,460" to="6679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36,460" to="6736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93,460" to="6793,6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850,460" to="6850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07,460" to="6907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64,460" to="6964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1,460" to="7021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78,289" to="7078,62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078,289" to="7078,62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135,460" to="7135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2,460" to="7192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49,460" to="7249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06,460" to="7306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63,460" to="7363,6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420,460" to="7420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77,460" to="7477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34,460" to="7534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91,460" to="7591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48,289" to="7648,62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648,289" to="7648,62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705,460" to="7705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62,460" to="7762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19,460" to="7819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76,460" to="7876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33,460" to="7933,6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990,460" to="7990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47,460" to="8047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4,460" to="8104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61,460" to="8161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18,289" to="8218,62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218,289" to="8218,62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275,460" to="8275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32,460" to="8332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89,460" to="8389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46,460" to="8446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03,460" to="8503,6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60,460" to="8560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17,460" to="8617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74,460" to="8674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31,460" to="8731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8,289" to="8788,62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788,289" to="8788,62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845,460" to="8845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02,460" to="8902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59,460" to="8959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16,460" to="9016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73,460" to="9073,6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130,460" to="9130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87,460" to="9187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44,460" to="9244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01,460" to="9301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58,289" to="9358,62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9358,289" to="9358,62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9415,460" to="9415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72,460" to="9472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29,460" to="9529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86,460" to="9586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43,460" to="9643,6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700,460" to="9700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57,460" to="9757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14,460" to="9814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71,460" to="9871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28,289" to="9928,62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9928,289" to="9928,62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9985,460" to="9985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42,460" to="10042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99,460" to="10099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56,460" to="10156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13,460" to="10213,6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270,460" to="10270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27,460" to="10327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84,460" to="10384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41,460" to="10441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98,289" to="10498,62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0498,289" to="10498,62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0555,460" to="10555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12,460" to="10612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69,460" to="10669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26,460" to="10726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83,460" to="10783,6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840,460" to="10840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97,460" to="10897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54,460" to="10954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11,460" to="11011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68,289" to="11068,62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1068,289" to="11068,62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1125,460" to="11125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182,460" to="11182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39,460" to="11239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96,460" to="11296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53,460" to="11353,6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410,460" to="11410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467,460" to="11467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24,460" to="11524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81,460" to="11581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38,289" to="11638,62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1638,117" to="11638,62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1695,460" to="11695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52,460" to="11752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09,460" to="11809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66,460" to="11866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23,460" to="11923,6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980,460" to="11980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37,460" to="12037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94,460" to="12094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151,460" to="12151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08,289" to="12208,62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208,289" to="12208,62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265,460" to="12265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322,460" to="12322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379,460" to="12379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36,460" to="12436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93,460" to="12493,6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550,460" to="12550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7,460" to="12607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64,460" to="12664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21,460" to="12721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78,289" to="12778,62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778,289" to="12778,62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835,460" to="12835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92,460" to="12892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49,460" to="12949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06,460" to="13006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63,460" to="13063,6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120,460" to="13120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77,460" to="13177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34,460" to="13234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91,460" to="13291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48,289" to="13348,62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3348,289" to="13348,62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3405,460" to="13405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62,460" to="13462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519,460" to="13519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576,460" to="13576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33,460" to="13633,6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690,460" to="13690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47,460" to="13747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804,460" to="13804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861,460" to="13861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18,289" to="13918,62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3918,289" to="13918,62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3918,289" to="13918,62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3975,460" to="13975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32,460" to="14032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89,460" to="14089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46,460" to="14146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03,460" to="14203,6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260,460" to="14260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17,460" to="14317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74,460" to="14374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31,460" to="14431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88,289" to="14488,62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4488,289" to="14488,62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4545,460" to="14545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02,460" to="14602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59,460" to="14659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16,460" to="14716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73,460" to="14773,6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830,460" to="14830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87,460" to="14887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944,460" to="14944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01,460" to="15001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58,289" to="15058,62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5058,289" to="15058,62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5115,460" to="15115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72,460" to="15172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229,460" to="15229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286,460" to="15286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43,403" to="15343,6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400,460" to="15400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57,460" to="15457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6875</wp:posOffset>
                </wp:positionH>
                <wp:positionV relativeFrom="paragraph">
                  <wp:posOffset>105410</wp:posOffset>
                </wp:positionV>
                <wp:extent cx="9736455" cy="2353310"/>
                <wp:effectExtent l="25400" t="635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36560" cy="2353320"/>
                          <a:chOff x="0" y="0"/>
                          <a:chExt cx="9736560" cy="2353320"/>
                        </a:xfrm>
                      </wpg:grpSpPr>
                      <wps:wsp>
                        <wps:cNvSpPr/>
                        <wps:spPr>
                          <a:xfrm>
                            <a:off x="0" y="2353320"/>
                            <a:ext cx="973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3360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647720"/>
                            <a:ext cx="0" cy="697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9600" y="941040"/>
                            <a:ext cx="0" cy="1395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9600" y="941040"/>
                            <a:ext cx="0" cy="1395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56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12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4400" y="1647720"/>
                            <a:ext cx="0" cy="697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36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92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24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9200" y="941040"/>
                            <a:ext cx="0" cy="1395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9200" y="941040"/>
                            <a:ext cx="0" cy="1395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452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948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04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000" y="1647720"/>
                            <a:ext cx="0" cy="697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428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24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8800" y="941040"/>
                            <a:ext cx="0" cy="1395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8800" y="941040"/>
                            <a:ext cx="0" cy="1395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12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08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864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0" y="1647720"/>
                            <a:ext cx="0" cy="697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92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88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84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344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8400" y="941040"/>
                            <a:ext cx="0" cy="1395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8400" y="941040"/>
                            <a:ext cx="0" cy="1395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372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868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364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824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0" y="1647720"/>
                            <a:ext cx="0" cy="697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852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348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844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304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48000" y="941040"/>
                            <a:ext cx="0" cy="1395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48000" y="941040"/>
                            <a:ext cx="0" cy="1395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332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784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0" y="1647720"/>
                            <a:ext cx="0" cy="697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812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308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336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97960" y="941040"/>
                            <a:ext cx="0" cy="1395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97960" y="941040"/>
                            <a:ext cx="0" cy="1395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292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788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816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2760" y="1647720"/>
                            <a:ext cx="0" cy="697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772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268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296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7560" y="941040"/>
                            <a:ext cx="0" cy="1395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7560" y="941040"/>
                            <a:ext cx="0" cy="1395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252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748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776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2360" y="1647720"/>
                            <a:ext cx="0" cy="697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732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228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760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256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97160" y="941040"/>
                            <a:ext cx="0" cy="1395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97160" y="941040"/>
                            <a:ext cx="0" cy="1395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212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708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240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736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960" y="1647720"/>
                            <a:ext cx="0" cy="697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692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188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720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216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46760" y="941040"/>
                            <a:ext cx="0" cy="1395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46760" y="941040"/>
                            <a:ext cx="0" cy="1395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172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668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200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696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560" y="1647720"/>
                            <a:ext cx="0" cy="697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652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184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680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176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97080" y="941040"/>
                            <a:ext cx="0" cy="1395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97080" y="0"/>
                            <a:ext cx="0" cy="23360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132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664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656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1880" y="1647720"/>
                            <a:ext cx="0" cy="697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612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144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136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46680" y="941040"/>
                            <a:ext cx="0" cy="1395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46680" y="941040"/>
                            <a:ext cx="0" cy="1395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092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624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0" y="164772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25pt;margin-top:8.3pt;width:766.6pt;height:185.25pt" coordorigin="625,166" coordsize="15332,3705">
                <v:line id="shape_0" from="625,3872" to="15957,38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5,166" to="625,3844" stroked="t" o:allowincell="f" style="position:absolute;flip:y">
                  <v:stroke color="black" weight="50760" joinstyle="miter" endcap="flat"/>
                  <v:fill o:detectmouseclick="t" on="false"/>
                  <w10:wrap type="none"/>
                </v:line>
                <v:line id="shape_0" from="759,2761" to="759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3,2761" to="893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6,2761" to="1026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0,2761" to="1160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4,2761" to="1294,38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28,2761" to="1428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2,2761" to="1562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95,2761" to="1695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29,2761" to="1829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63,1648" to="1963,384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963,1648" to="1963,3844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2097,2761" to="2097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31,2761" to="2231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64,2761" to="2364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8,2761" to="2498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2,2761" to="2632,38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65,2761" to="2765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0,2761" to="2900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33,2761" to="3033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67,2761" to="3167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01,1648" to="3301,384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301,1648" to="3301,3844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3435,2761" to="3435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69,2761" to="3569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03,2761" to="3703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36,2761" to="3836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0,2761" to="3970,38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04,2761" to="4104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38,2761" to="4238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72,2761" to="4372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5,2761" to="4505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9,1648" to="4639,384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639,1648" to="4639,3844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4773,2761" to="4773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7,2761" to="4907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1,2761" to="5041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74,2761" to="5174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08,2761" to="5308,38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42,2761" to="5442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76,2761" to="5576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10,2761" to="5710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43,2761" to="5843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7,1648" to="5977,384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977,1648" to="5977,3844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6111,2761" to="6111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45,2761" to="6245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79,2761" to="6379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12,2761" to="6512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46,2761" to="6646,38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780,2761" to="6780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14,2761" to="6914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47,2761" to="7047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81,2761" to="7181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15,1648" to="7315,384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315,1648" to="7315,3844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7449,2761" to="7449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83,2761" to="7583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17,2761" to="7717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50,2761" to="7850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83,2761" to="7983,38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118,2761" to="8118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52,2761" to="8252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86,2761" to="8386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20,2761" to="8520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53,1648" to="8653,384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653,1648" to="8653,3844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8787,2761" to="8787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21,2761" to="8921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55,2761" to="9055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89,2761" to="9189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22,2761" to="9322,38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456,2761" to="9456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90,2761" to="9590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24,2761" to="9724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58,2761" to="9858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91,1648" to="9991,384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9991,1648" to="9991,3844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10125,2761" to="10125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59,2761" to="10259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93,2761" to="10393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27,2761" to="10527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60,2761" to="10660,38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794,2761" to="10794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28,2761" to="10928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62,2761" to="11062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196,2761" to="11196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29,1648" to="11329,384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1329,1648" to="11329,3844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11463,2761" to="11463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97,2761" to="11597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31,2761" to="11731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65,2761" to="11865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98,2761" to="11998,38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132,2761" to="12132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66,2761" to="12266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00,2761" to="12400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34,2761" to="12534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67,1648" to="12667,384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667,1648" to="12667,3844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12801,2761" to="12801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34,2761" to="12934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69,2761" to="13069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03,2761" to="13203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36,2761" to="13336,38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470,2761" to="13470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04,2761" to="13604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38,2761" to="13738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872,2761" to="13872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06,1648" to="14006,384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4006,166" to="14006,3844" stroked="t" o:allowincell="f" style="position:absolute;flip:y">
                  <v:stroke color="black" weight="50760" joinstyle="miter" endcap="flat"/>
                  <v:fill o:detectmouseclick="t" on="false"/>
                  <w10:wrap type="none"/>
                </v:line>
                <v:line id="shape_0" from="14139,2761" to="14139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73,2761" to="14273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7,2761" to="14407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41,2761" to="14541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75,2761" to="14675,38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808,2761" to="14808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942,2761" to="14942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76,2761" to="15076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210,2761" to="15210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44,1648" to="15344,384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5344,1648" to="15344,3844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15477,2761" to="15477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11,2761" to="15611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745,2761" to="15745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7945</wp:posOffset>
                </wp:positionH>
                <wp:positionV relativeFrom="paragraph">
                  <wp:posOffset>2578100</wp:posOffset>
                </wp:positionV>
                <wp:extent cx="3562985" cy="113665"/>
                <wp:effectExtent l="9525" t="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2920" cy="113760"/>
                          <a:chOff x="0" y="0"/>
                          <a:chExt cx="3562920" cy="113760"/>
                        </a:xfrm>
                      </wpg:grpSpPr>
                      <wps:wsp>
                        <wps:cNvSpPr/>
                        <wps:spPr>
                          <a:xfrm>
                            <a:off x="0" y="113760"/>
                            <a:ext cx="356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0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5400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5400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5400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5400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54000"/>
                            <a:ext cx="0" cy="5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5400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5400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5400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5400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6120" y="0"/>
                            <a:ext cx="0" cy="10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5400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5400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5400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000" y="5400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54000"/>
                            <a:ext cx="0" cy="5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080" y="5400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5400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5520" y="5400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5400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2600" y="0"/>
                            <a:ext cx="0" cy="10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6680" y="5400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5400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760" y="5400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400" y="5400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54000"/>
                            <a:ext cx="0" cy="5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200" y="5400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560" y="5400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640" y="5400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5360" y="5400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8720" y="0"/>
                            <a:ext cx="0" cy="10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2440" y="5400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6520" y="5400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5400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0" y="5400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240" y="54000"/>
                            <a:ext cx="0" cy="5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0320" y="5400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040" y="5400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7400" y="5400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480" y="5400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5200" y="0"/>
                            <a:ext cx="0" cy="10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8560" y="5400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1920" y="5400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360" y="5400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000" y="5400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3080" y="54000"/>
                            <a:ext cx="0" cy="5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0" y="5400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160" y="5400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5400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240" y="5400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81320" y="0"/>
                            <a:ext cx="0" cy="10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680" y="5400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0" y="5400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1760" y="5400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5840" y="5400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35pt;margin-top:203pt;width:280.5pt;height:8.9pt" coordorigin="2107,4060" coordsize="5610,178">
                <v:line id="shape_0" from="2107,4239" to="7717,42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07,4060" to="2107,422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208,4145" to="2208,4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7,4145" to="2307,4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8,4145" to="2408,4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08,4145" to="2508,4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8,4145" to="2608,42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08,4145" to="2708,4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9,4145" to="2809,4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8,4145" to="2908,4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09,4145" to="3009,4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09,4060" to="3109,422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209,4145" to="3209,4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0,4145" to="3310,4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0,4145" to="3410,4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10,4145" to="3510,4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0,4145" to="3610,42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11,4145" to="3711,4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0,4145" to="3810,4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1,4145" to="3911,4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1,4145" to="4011,4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11,4060" to="4111,422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212,4145" to="4212,4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11,4145" to="4311,4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2,4145" to="4412,4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1,4145" to="4511,4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3,4145" to="4613,42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12,4145" to="4712,4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12,4145" to="4812,4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3,4145" to="4913,4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13,4145" to="5013,4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3,4060" to="5113,422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213,4145" to="5213,4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14,4145" to="5314,4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13,4145" to="5413,4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15,4145" to="5515,4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13,4145" to="5613,42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14,4145" to="5714,4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14,4145" to="5814,4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14,4145" to="5914,4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15,4145" to="6015,4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15,4060" to="6115,422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215,4145" to="6215,4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15,4145" to="6315,4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17,4145" to="6417,4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15,4145" to="6515,4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16,4145" to="6616,42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716,4145" to="6716,4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16,4145" to="6816,4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17,4145" to="6917,4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6,4145" to="7016,4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17,4060" to="7117,422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217,4145" to="7217,4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17,4145" to="7317,4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17,4145" to="7417,4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18,4145" to="7518,4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170" w:right="794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nsMarges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17:07:00Z</dcterms:created>
  <dc:creator>hellllllo</dc:creator>
  <dc:description/>
  <dc:language>en-US</dc:language>
  <cp:lastModifiedBy>hellllllo</cp:lastModifiedBy>
  <cp:lastPrinted>2005-02-20T20:16:00Z</cp:lastPrinted>
  <dcterms:modified xsi:type="dcterms:W3CDTF">2005-02-20T19:18:00Z</dcterms:modified>
  <cp:revision>2</cp:revision>
  <dc:subject/>
  <dc:title/>
</cp:coreProperties>
</file>