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tbl>
      <w:tblPr>
        <w:tblW w:w="11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</w:tblGrid>
      <w:tr>
        <w:trPr/>
        <w:tc>
          <w:tcPr>
            <w:tcW w:w="11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</w:rPr>
              <w:t>Tableau d’observation de la germination des graines.</w:t>
            </w:r>
          </w:p>
        </w:tc>
      </w:tr>
    </w:tbl>
    <w:p>
      <w:pPr>
        <w:pStyle w:val="Normal"/>
        <w:rPr>
          <w:rFonts w:ascii="Comic Sans MS" w:hAnsi="Comic Sans MS" w:cs="Comic Sans MS"/>
          <w:color w:val="999999"/>
          <w:sz w:val="20"/>
        </w:rPr>
      </w:pPr>
      <w:r>
        <w:rPr>
          <w:rFonts w:cs="Comic Sans MS" w:ascii="Comic Sans MS" w:hAnsi="Comic Sans MS"/>
          <w:color w:val="999999"/>
          <w:sz w:val="20"/>
        </w:rPr>
        <w:t>Prendre, lire et utiliser des relevés dans un tableau à double entrée.</w:t>
      </w:r>
    </w:p>
    <w:p>
      <w:pPr>
        <w:pStyle w:val="Normal"/>
        <w:rPr>
          <w:rFonts w:ascii="Comic Sans MS" w:hAnsi="Comic Sans MS" w:cs="Comic Sans MS"/>
          <w:color w:val="999999"/>
          <w:sz w:val="8"/>
        </w:rPr>
      </w:pPr>
      <w:r>
        <w:rPr>
          <w:rFonts w:cs="Comic Sans MS" w:ascii="Comic Sans MS" w:hAnsi="Comic Sans MS"/>
          <w:color w:val="999999"/>
          <w:sz w:val="8"/>
        </w:rPr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9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5</w:t>
            </w:r>
          </w:p>
        </w:tc>
      </w:tr>
      <w:tr>
        <w:trPr>
          <w:trHeight w:val="590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dans le noir.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334645</wp:posOffset>
                      </wp:positionV>
                      <wp:extent cx="9144000" cy="17887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0" cy="1788840"/>
                                <a:chOff x="0" y="0"/>
                                <a:chExt cx="9144000" cy="178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3080" y="464040"/>
                                  <a:ext cx="2057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Germin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844560"/>
                                  <a:ext cx="24004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ucune germin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6640"/>
                                  <a:ext cx="2057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LEGENDES 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461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960" y="886320"/>
                                  <a:ext cx="160560" cy="16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158760" cy="165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0560" cy="162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4480" y="854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217160"/>
                                  <a:ext cx="7315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rénom :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…………………………………………………………………………       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OM :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……………………………………………………………………………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7300440" y="0"/>
                                  <a:ext cx="1843560" cy="158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26.35pt;width:720pt;height:140.85pt" coordorigin="-627,527" coordsize="14400,28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87;top:1258;width:32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ermin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7;top:1857;width:37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ucune germin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569;width:32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GENDES 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-447;top:125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394;top:1923;width:252;height:259">
                        <v:line id="shape_0" from="-392,1923" to="-143,2182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394,1923" to="-142,2178" stroked="t" o:allowincell="t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-447;top:18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-447;top:2444;width:115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 :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…………………………………………………………………………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……………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870;top:527;width:2902;height:249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raine à la lumière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1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</w:tblGrid>
      <w:tr>
        <w:trPr/>
        <w:tc>
          <w:tcPr>
            <w:tcW w:w="11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</w:rPr>
              <w:t>Tableau d’observation de la germination des graines.</w:t>
            </w:r>
          </w:p>
        </w:tc>
      </w:tr>
    </w:tbl>
    <w:p>
      <w:pPr>
        <w:pStyle w:val="Normal"/>
        <w:rPr>
          <w:rFonts w:ascii="Comic Sans MS" w:hAnsi="Comic Sans MS" w:cs="Comic Sans MS"/>
          <w:color w:val="999999"/>
          <w:sz w:val="20"/>
        </w:rPr>
      </w:pPr>
      <w:r>
        <w:rPr>
          <w:rFonts w:cs="Comic Sans MS" w:ascii="Comic Sans MS" w:hAnsi="Comic Sans MS"/>
          <w:color w:val="999999"/>
          <w:sz w:val="20"/>
        </w:rPr>
        <w:t>Prendre, lire et utiliser des relevés dans un tableau à double entrée.</w:t>
      </w:r>
    </w:p>
    <w:p>
      <w:pPr>
        <w:pStyle w:val="Normal"/>
        <w:rPr>
          <w:rFonts w:ascii="Comic Sans MS" w:hAnsi="Comic Sans MS" w:cs="Comic Sans MS"/>
          <w:color w:val="999999"/>
          <w:sz w:val="8"/>
        </w:rPr>
      </w:pPr>
      <w:r>
        <w:rPr>
          <w:rFonts w:cs="Comic Sans MS" w:ascii="Comic Sans MS" w:hAnsi="Comic Sans MS"/>
          <w:color w:val="999999"/>
          <w:sz w:val="8"/>
        </w:rPr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9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5</w:t>
            </w:r>
          </w:p>
        </w:tc>
      </w:tr>
      <w:tr>
        <w:trPr>
          <w:trHeight w:val="590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dans le noir.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334645</wp:posOffset>
                      </wp:positionV>
                      <wp:extent cx="9144000" cy="1788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0" cy="1788840"/>
                                <a:chOff x="0" y="0"/>
                                <a:chExt cx="9144000" cy="178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3080" y="464040"/>
                                  <a:ext cx="2057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Germin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844560"/>
                                  <a:ext cx="24004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ucune germin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6640"/>
                                  <a:ext cx="2057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LEGENDES 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461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960" y="886320"/>
                                  <a:ext cx="160560" cy="16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158760" cy="165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0560" cy="162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4480" y="854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217160"/>
                                  <a:ext cx="7315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rénom :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…………………………………………………………………………         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OM :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……………………………………………………………………………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7300440" y="0"/>
                                  <a:ext cx="1843560" cy="158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26.35pt;width:720pt;height:140.85pt" coordorigin="-627,527" coordsize="14400,2817">
                      <v:shape id="shape_0" stroked="f" o:allowincell="t" style="position:absolute;left:-87;top:1258;width:32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ermin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7;top:1857;width:37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ucune germin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569;width:32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GENDES 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-447;top:125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394;top:1923;width:252;height:259">
                        <v:line id="shape_0" from="-392,1923" to="-143,2182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394,1923" to="-142,2178" stroked="t" o:allowincell="t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-447;top:18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-447;top:2444;width:115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 :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…………………………………………………………………………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………………………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70;top:527;width:2902;height:249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raine à la lumière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orient="landscape" w:w="16838" w:h="11906"/>
      <w:pgMar w:left="284" w:right="85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01:00Z</dcterms:created>
  <dc:creator>ECOLE PRIMAIRE ANDE</dc:creator>
  <dc:description/>
  <dc:language>en-US</dc:language>
  <cp:lastModifiedBy> </cp:lastModifiedBy>
  <cp:lastPrinted>2001-03-23T11:44:00Z</cp:lastPrinted>
  <dcterms:modified xsi:type="dcterms:W3CDTF">2002-09-14T11:39:00Z</dcterms:modified>
  <cp:revision>14</cp:revision>
  <dc:subject/>
  <dc:title>Expérience 1</dc:title>
</cp:coreProperties>
</file>