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Comic Sans MS" w:hAnsi="Comic Sans MS" w:cs="Comic Sans MS"/>
          <w:b/>
          <w:b/>
          <w:bCs/>
          <w:sz w:val="16"/>
        </w:rPr>
      </w:pPr>
      <w:r>
        <w:rPr>
          <w:rFonts w:cs="Comic Sans MS" w:ascii="Comic Sans MS" w:hAnsi="Comic Sans MS"/>
          <w:b/>
          <w:bCs/>
          <w:sz w:val="16"/>
        </w:rPr>
      </w:r>
    </w:p>
    <w:p>
      <w:pPr>
        <w:pStyle w:val="Normal"/>
        <w:pBdr>
          <w:bottom w:val="single" w:sz="4" w:space="1" w:color="000000"/>
        </w:pBdr>
        <w:rPr>
          <w:rFonts w:ascii="Comic Sans MS" w:hAnsi="Comic Sans MS" w:cs="Comic Sans MS"/>
          <w:b/>
          <w:b/>
          <w:bCs/>
          <w:sz w:val="40"/>
        </w:rPr>
      </w:pPr>
      <w:r>
        <w:rPr>
          <w:rFonts w:cs="Comic Sans MS" w:ascii="Comic Sans MS" w:hAnsi="Comic Sans MS"/>
          <w:b/>
          <w:bCs/>
          <w:sz w:val="40"/>
        </w:rPr>
        <w:t>SCIENCES: l’électricité.</w:t>
      </w:r>
    </w:p>
    <w:p>
      <w:pPr>
        <w:pStyle w:val="Normal"/>
        <w:rPr>
          <w:rFonts w:ascii="Comic Sans MS" w:hAnsi="Comic Sans MS" w:cs="Comic Sans MS"/>
          <w:color w:val="808080"/>
          <w:sz w:val="20"/>
        </w:rPr>
      </w:pPr>
      <w:r>
        <w:rPr>
          <w:rFonts w:cs="Comic Sans MS" w:ascii="Comic Sans MS" w:hAnsi="Comic Sans MS"/>
          <w:color w:val="808080"/>
          <w:sz w:val="20"/>
        </w:rPr>
        <w:t>Allumer une lampe avec une pile plate :synthèse.</w:t>
      </w:r>
    </w:p>
    <w:p>
      <w:pPr>
        <w:pStyle w:val="Normal"/>
        <w:rPr>
          <w:rFonts w:ascii="Comic Sans MS" w:hAnsi="Comic Sans MS" w:cs="Comic Sans MS"/>
          <w:color w:val="808080"/>
          <w:sz w:val="20"/>
          <w:szCs w:val="28"/>
        </w:rPr>
      </w:pPr>
      <w:r>
        <w:rPr>
          <w:rFonts w:cs="Comic Sans MS" w:ascii="Comic Sans MS" w:hAnsi="Comic Sans MS"/>
          <w:color w:val="808080"/>
          <w:sz w:val="20"/>
          <w:szCs w:val="28"/>
        </w:rPr>
      </w:r>
    </w:p>
    <w:p>
      <w:pPr>
        <w:pStyle w:val="Footnote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76835</wp:posOffset>
                </wp:positionV>
                <wp:extent cx="0" cy="90297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2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05pt" to="117pt,7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76835</wp:posOffset>
                </wp:positionV>
                <wp:extent cx="5372100" cy="80010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800280"/>
                          <a:chOff x="0" y="0"/>
                          <a:chExt cx="5372280" cy="800280"/>
                        </a:xfrm>
                      </wpg:grpSpPr>
                      <wps:wsp>
                        <wps:cNvSpPr/>
                        <wps:spPr>
                          <a:xfrm>
                            <a:off x="0" y="47628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132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28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74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196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656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080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56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88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3960" y="0"/>
                            <a:ext cx="518940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" y="0"/>
                              <a:ext cx="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2640" y="0"/>
                              <a:ext cx="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9680" y="0"/>
                              <a:ext cx="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86360" y="0"/>
                              <a:ext cx="1731600" cy="800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596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264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860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8528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160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57440" y="0"/>
                              <a:ext cx="1731600" cy="800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632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300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896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8564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196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6.05pt;width:422.95pt;height:62.95pt" coordorigin="2700,121" coordsize="8459,1259">
                <v:line id="shape_0" from="2700,871" to="11159,871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2700,737" to="11159,7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472" to="11159,472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2700,605" to="11159,605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2700,1006" to="11159,1006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2700,1139" to="11159,1139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2700,1272" to="11159,12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204" to="11159,2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338" to="11159,338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group id="shape_0" style="position:absolute;left:2848;top:121;width:8172;height:1259">
                  <v:line id="shape_0" from="2848,121" to="2848,1380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3394,121" to="3394,1380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3939,121" to="3939,1380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4486,121" to="4486,1380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group id="shape_0" style="position:absolute;left:5031;top:121;width:2726;height:1259">
                    <v:line id="shape_0" from="5031,121" to="5031,138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5576,121" to="5576,138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6122,121" to="6122,138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6667,121" to="6667,138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7213,121" to="7213,138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7758,121" to="7758,138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8293;top:121;width:2726;height:1259">
                    <v:line id="shape_0" from="8293,121" to="8293,138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8838,121" to="8838,138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9384,121" to="9384,138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9929,121" to="9929,138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10475,121" to="10475,138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11021,121" to="11021,138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72390</wp:posOffset>
                </wp:positionV>
                <wp:extent cx="1304290" cy="618490"/>
                <wp:effectExtent l="0" t="0" r="76200" b="7620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99999"/>
                              </w:rPr>
                            </w:pPr>
                            <w:r>
                              <w:rPr>
                                <w:color w:val="999999"/>
                              </w:rPr>
                              <w:t>Rappelle-toi le problème que tu te pos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4.7pt;mso-wrap-distance-left:9.05pt;mso-wrap-distance-right:9.05pt;mso-wrap-distance-top:0pt;mso-wrap-distance-bottom:0pt;margin-top:5.7pt;mso-position-vertical-relative:text;margin-left:-0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color w:val="999999"/>
                        </w:rPr>
                      </w:pPr>
                      <w:r>
                        <w:rPr>
                          <w:color w:val="999999"/>
                        </w:rPr>
                        <w:t>Rappelle-toi le problème que tu te pos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121285</wp:posOffset>
                </wp:positionV>
                <wp:extent cx="16002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ucida Handwriting" w:hAnsi="Lucida Handwriting" w:cs="Lucida Handwriting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b/>
                                <w:bCs/>
                              </w:rPr>
                              <w:t>Problème 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9.5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Lucida Handwriting" w:hAnsi="Lucida Handwriting" w:cs="Lucida Handwriting"/>
                          <w:b/>
                          <w:b/>
                          <w:bCs/>
                        </w:rPr>
                      </w:pPr>
                      <w:r>
                        <w:rPr>
                          <w:rFonts w:cs="Lucida Handwriting" w:ascii="Lucida Handwriting" w:hAnsi="Lucida Handwriting"/>
                          <w:b/>
                          <w:bCs/>
                        </w:rPr>
                        <w:t>Problème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Footnot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Footnot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Footnot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Footnote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114935</wp:posOffset>
                </wp:positionV>
                <wp:extent cx="5372100" cy="800100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800280"/>
                          <a:chOff x="0" y="0"/>
                          <a:chExt cx="5372280" cy="800280"/>
                        </a:xfrm>
                      </wpg:grpSpPr>
                      <wps:wsp>
                        <wps:cNvSpPr/>
                        <wps:spPr>
                          <a:xfrm>
                            <a:off x="0" y="47628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132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28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74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196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656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080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56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88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3960" y="0"/>
                            <a:ext cx="518940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" y="0"/>
                              <a:ext cx="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2640" y="0"/>
                              <a:ext cx="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9680" y="0"/>
                              <a:ext cx="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86360" y="0"/>
                              <a:ext cx="1731600" cy="800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596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264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860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8528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160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57440" y="0"/>
                              <a:ext cx="1731600" cy="800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632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300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896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8564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196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9.05pt;width:422.95pt;height:62.95pt" coordorigin="2700,181" coordsize="8459,1259">
                <v:line id="shape_0" from="2700,931" to="11159,931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2700,797" to="11159,7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532" to="11159,532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2700,665" to="11159,665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2700,1066" to="11159,1066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2700,1199" to="11159,1199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2700,1332" to="11159,13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264" to="11159,2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398" to="11159,398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group id="shape_0" style="position:absolute;left:2848;top:181;width:8172;height:1259">
                  <v:line id="shape_0" from="2848,181" to="2848,1440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3394,181" to="3394,1440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3939,181" to="3939,1440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4486,181" to="4486,1440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group id="shape_0" style="position:absolute;left:5031;top:181;width:2726;height:1259">
                    <v:line id="shape_0" from="5031,181" to="5031,144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5576,181" to="5576,144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6122,181" to="6122,144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6667,181" to="6667,144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7213,181" to="7213,144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7758,181" to="7758,144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8293;top:181;width:2726;height:1259">
                    <v:line id="shape_0" from="8293,181" to="8293,144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8838,181" to="8838,144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9384,181" to="9384,144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9929,181" to="9929,144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10475,181" to="10475,144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11021,181" to="11021,144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110490</wp:posOffset>
                </wp:positionV>
                <wp:extent cx="1304290" cy="389890"/>
                <wp:effectExtent l="0" t="0" r="76200" b="7620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99999"/>
                              </w:rPr>
                            </w:pPr>
                            <w:r>
                              <w:rPr>
                                <w:color w:val="999999"/>
                              </w:rPr>
                              <w:t>Quelle est ton hypothèse 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8.7pt;mso-position-vertical-relative:text;margin-left:-0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color w:val="999999"/>
                        </w:rPr>
                      </w:pPr>
                      <w:r>
                        <w:rPr>
                          <w:color w:val="999999"/>
                        </w:rPr>
                        <w:t>Quelle est ton hypothèse 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Footnote"/>
        <w:rPr>
          <w:rFonts w:ascii="Comic Sans MS" w:hAnsi="Comic Sans MS" w:cs="Comic Sans MS"/>
          <w:b/>
          <w:b/>
          <w:bCs/>
          <w:szCs w:val="28"/>
          <w:lang w:val="en-US" w:eastAsia="en-US"/>
        </w:rPr>
      </w:pPr>
      <w:r>
        <w:rPr>
          <w:rFonts w:cs="Comic Sans MS" w:ascii="Comic Sans MS" w:hAnsi="Comic Sans MS"/>
          <w:b/>
          <w:bCs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5537835</wp:posOffset>
                </wp:positionV>
                <wp:extent cx="5372100" cy="1485900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1486080"/>
                          <a:chOff x="0" y="0"/>
                          <a:chExt cx="5372280" cy="1486080"/>
                        </a:xfrm>
                      </wpg:grpSpPr>
                      <wps:wsp>
                        <wps:cNvSpPr/>
                        <wps:spPr>
                          <a:xfrm>
                            <a:off x="0" y="47628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132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28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74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468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036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196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656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080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56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88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876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452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86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706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2408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0832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3960" y="0"/>
                            <a:ext cx="5189400" cy="1486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48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" y="0"/>
                              <a:ext cx="0" cy="148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2640" y="0"/>
                              <a:ext cx="0" cy="148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9680" y="0"/>
                              <a:ext cx="0" cy="148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86360" y="0"/>
                              <a:ext cx="1731600" cy="1486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5960" y="0"/>
                                <a:ext cx="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2640" y="0"/>
                                <a:ext cx="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8600" y="0"/>
                                <a:ext cx="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85280" y="0"/>
                                <a:ext cx="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1600" y="0"/>
                                <a:ext cx="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57440" y="0"/>
                              <a:ext cx="1731600" cy="1486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6320" y="0"/>
                                <a:ext cx="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3000" y="0"/>
                                <a:ext cx="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8960" y="0"/>
                                <a:ext cx="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85640" y="0"/>
                                <a:ext cx="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1960" y="0"/>
                                <a:ext cx="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436.05pt;width:422.95pt;height:116.95pt" coordorigin="2700,8721" coordsize="8459,2339">
                <v:line id="shape_0" from="2700,9471" to="11159,9471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2700,9337" to="11159,93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9072" to="11159,9072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2700,9205" to="11159,9205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2700,10004" to="11159,10004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2700,10139" to="11159,10139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2700,9606" to="11159,9606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2700,9739" to="11159,9739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2700,9872" to="11159,98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8804" to="11159,8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8938" to="11159,8938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2700,10672" to="11159,10672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2700,10539" to="11159,10539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2700,10274" to="11159,10274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2700,10407" to="11159,10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10806" to="11159,10806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2700,10939" to="11159,109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848;top:8721;width:8172;height:2339">
                  <v:line id="shape_0" from="2848,8721" to="2848,11060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3394,8721" to="3394,11060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3939,8721" to="3939,11060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4486,8721" to="4486,11060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group id="shape_0" style="position:absolute;left:5031;top:8721;width:2726;height:2339">
                    <v:line id="shape_0" from="5031,8721" to="5031,1106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5576,8721" to="5576,1106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6122,8721" to="6122,1106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6667,8721" to="6667,1106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7213,8721" to="7213,1106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7758,8721" to="7758,1106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8293;top:8721;width:2726;height:2339">
                    <v:line id="shape_0" from="8293,8721" to="8293,1106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8838,8721" to="8838,1106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9384,8721" to="9384,1106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9929,8721" to="9929,1106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10475,8721" to="10475,1106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11021,8721" to="11021,1106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737235</wp:posOffset>
                </wp:positionV>
                <wp:extent cx="5372100" cy="1485900"/>
                <wp:effectExtent l="63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1486080"/>
                          <a:chOff x="0" y="0"/>
                          <a:chExt cx="5372280" cy="1486080"/>
                        </a:xfrm>
                      </wpg:grpSpPr>
                      <wps:wsp>
                        <wps:cNvSpPr/>
                        <wps:spPr>
                          <a:xfrm>
                            <a:off x="0" y="47628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132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28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74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468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036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196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656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080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56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88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876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452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86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706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2408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0832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3960" y="0"/>
                            <a:ext cx="5189400" cy="1486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48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" y="0"/>
                              <a:ext cx="0" cy="148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2640" y="0"/>
                              <a:ext cx="0" cy="148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9680" y="0"/>
                              <a:ext cx="0" cy="148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86360" y="0"/>
                              <a:ext cx="1731600" cy="1486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5960" y="0"/>
                                <a:ext cx="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2640" y="0"/>
                                <a:ext cx="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8600" y="0"/>
                                <a:ext cx="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85280" y="0"/>
                                <a:ext cx="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1600" y="0"/>
                                <a:ext cx="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57440" y="0"/>
                              <a:ext cx="1731600" cy="1486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6320" y="0"/>
                                <a:ext cx="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3000" y="0"/>
                                <a:ext cx="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8960" y="0"/>
                                <a:ext cx="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85640" y="0"/>
                                <a:ext cx="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1960" y="0"/>
                                <a:ext cx="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58.05pt;width:422.95pt;height:116.95pt" coordorigin="2700,1161" coordsize="8459,2339">
                <v:line id="shape_0" from="2700,1911" to="11159,1911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2700,1777" to="11159,17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1512" to="11159,1512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2700,1645" to="11159,1645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2700,2444" to="11159,2444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2700,2579" to="11159,2579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2700,2046" to="11159,2046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2700,2179" to="11159,2179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2700,2312" to="11159,23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1244" to="11159,12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1378" to="11159,1378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2700,3112" to="11159,3112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2700,2979" to="11159,2979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2700,2714" to="11159,2714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2700,2847" to="11159,28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3246" to="11159,3246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2700,3379" to="11159,33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848;top:1161;width:8172;height:2339">
                  <v:line id="shape_0" from="2848,1161" to="2848,3500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3394,1161" to="3394,3500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3939,1161" to="3939,3500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4486,1161" to="4486,3500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group id="shape_0" style="position:absolute;left:5031;top:1161;width:2726;height:2339">
                    <v:line id="shape_0" from="5031,1161" to="5031,350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5576,1161" to="5576,350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6122,1161" to="6122,350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6667,1161" to="6667,350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7213,1161" to="7213,350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7758,1161" to="7758,350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8293;top:1161;width:2726;height:2339">
                    <v:line id="shape_0" from="8293,1161" to="8293,350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8838,1161" to="8838,350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9384,1161" to="9384,350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9929,1161" to="9929,350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10475,1161" to="10475,350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11021,1161" to="11021,350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337435</wp:posOffset>
                </wp:positionV>
                <wp:extent cx="7086600" cy="685800"/>
                <wp:effectExtent l="5080" t="5080" r="5080" b="812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685800"/>
                          <a:chOff x="0" y="0"/>
                          <a:chExt cx="7086600" cy="685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716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999999"/>
                                  <w:lang w:val="fr-FR" w:bidi="ar-SA"/>
                                </w:rPr>
                                <w:t xml:space="preserve">Un schéma doit toujours avoir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999999"/>
                                  <w:lang w:val="fr-FR" w:bidi="ar-SA"/>
                                </w:rPr>
                                <w:t>un titr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999999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76320"/>
                            <a:ext cx="5372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2160" y="419040"/>
                            <a:ext cx="447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84.05pt;width:558pt;height:54pt" coordorigin="0,3681" coordsize="11160,10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3681;width:21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999999"/>
                            <w:lang w:val="fr-FR" w:bidi="ar-SA"/>
                          </w:rPr>
                          <w:t xml:space="preserve">Un schéma doit toujours avoir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999999"/>
                            <w:lang w:val="fr-FR" w:bidi="ar-SA"/>
                          </w:rPr>
                          <w:t>un titr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999999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rect id="shape_0" fillcolor="white" stroked="t" o:allowincell="f" style="position:absolute;left:2700;top:3801;width:8459;height:899;mso-wrap-style:none;v-text-anchor:middle">
                  <v:fill o:detectmouseclick="t" type="solid" color2="black"/>
                  <v:stroke color="#969696" weight="9360" joinstyle="miter" endcap="flat"/>
                  <w10:wrap type="none"/>
                </v:rect>
                <v:line id="shape_0" from="3405,4341" to="10454,43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7138035</wp:posOffset>
                </wp:positionV>
                <wp:extent cx="5372100" cy="800100"/>
                <wp:effectExtent l="635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800280"/>
                          <a:chOff x="0" y="0"/>
                          <a:chExt cx="5372280" cy="800280"/>
                        </a:xfrm>
                      </wpg:grpSpPr>
                      <wps:wsp>
                        <wps:cNvSpPr/>
                        <wps:spPr>
                          <a:xfrm>
                            <a:off x="0" y="47628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132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28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74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196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656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080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56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88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3960" y="0"/>
                            <a:ext cx="518940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" y="0"/>
                              <a:ext cx="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2640" y="0"/>
                              <a:ext cx="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9680" y="0"/>
                              <a:ext cx="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86360" y="0"/>
                              <a:ext cx="1731600" cy="800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596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264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860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8528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160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57440" y="0"/>
                              <a:ext cx="1731600" cy="800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632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300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896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8564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196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562.05pt;width:422.95pt;height:62.95pt" coordorigin="2700,11241" coordsize="8459,1259">
                <v:line id="shape_0" from="2700,11991" to="11159,11991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2700,11857" to="11159,118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11592" to="11159,11592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2700,11725" to="11159,11725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2700,12126" to="11159,12126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2700,12259" to="11159,12259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2700,12392" to="11159,123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11324" to="11159,113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11458" to="11159,11458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group id="shape_0" style="position:absolute;left:2848;top:11241;width:8172;height:1259">
                  <v:line id="shape_0" from="2848,11241" to="2848,12500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3394,11241" to="3394,12500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3939,11241" to="3939,12500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4486,11241" to="4486,12500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group id="shape_0" style="position:absolute;left:5031;top:11241;width:2726;height:1259">
                    <v:line id="shape_0" from="5031,11241" to="5031,1250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5576,11241" to="5576,1250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6122,11241" to="6122,1250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6667,11241" to="6667,1250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7213,11241" to="7213,1250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7758,11241" to="7758,1250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8293;top:11241;width:2726;height:1259">
                    <v:line id="shape_0" from="8293,11241" to="8293,1250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8838,11241" to="8838,1250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9384,11241" to="9384,1250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9929,11241" to="9929,1250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10475,11241" to="10475,1250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11021,11241" to="11021,1250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0</wp:posOffset>
                </wp:positionH>
                <wp:positionV relativeFrom="paragraph">
                  <wp:posOffset>3251835</wp:posOffset>
                </wp:positionV>
                <wp:extent cx="3314700" cy="2006600"/>
                <wp:effectExtent l="5080" t="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2006640"/>
                          <a:chOff x="0" y="0"/>
                          <a:chExt cx="3314880" cy="2006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7480" cy="2006640"/>
                          </a:xfrm>
                        </wpg:grpSpPr>
                        <wps:wsp>
                          <wps:cNvSpPr/>
                          <wps:spPr>
                            <a:xfrm>
                              <a:off x="0" y="749160"/>
                              <a:ext cx="1257480" cy="125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20560"/>
                              <a:ext cx="6858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14400" y="663120"/>
                              <a:ext cx="34308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79800" y="0"/>
                              <a:ext cx="591120" cy="703080"/>
                            </a:xfrm>
                          </wpg:grpSpPr>
                          <wps:wsp>
                            <wps:cNvSpPr/>
                            <wps:spPr>
                              <a:xfrm rot="19530600">
                                <a:off x="51840" y="72000"/>
                                <a:ext cx="345600" cy="290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530600">
                                <a:off x="231480" y="308880"/>
                                <a:ext cx="191880" cy="114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530600">
                                <a:off x="274320" y="410040"/>
                                <a:ext cx="191880" cy="38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530600">
                                <a:off x="296640" y="442440"/>
                                <a:ext cx="191880" cy="38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530600">
                                <a:off x="318240" y="473760"/>
                                <a:ext cx="191880" cy="38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530600">
                                <a:off x="339840" y="505440"/>
                                <a:ext cx="191880" cy="38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530600">
                                <a:off x="361440" y="537120"/>
                                <a:ext cx="191880" cy="38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530600">
                                <a:off x="383040" y="568440"/>
                                <a:ext cx="191880" cy="38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530600">
                                <a:off x="405360" y="600840"/>
                                <a:ext cx="191880" cy="38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530600">
                                <a:off x="435960" y="622800"/>
                                <a:ext cx="15372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6037200">
                                <a:off x="481680" y="611280"/>
                                <a:ext cx="83160" cy="8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1102">
                                    <a:moveTo>
                                      <a:pt x="10800" y="0"/>
                                    </a:moveTo>
                                    <a:arcTo wR="10800" hR="10800" stAng="-5400000" swAng="549642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1102">
                                    <a:moveTo>
                                      <a:pt x="10800" y="0"/>
                                    </a:moveTo>
                                    <a:arcTo wR="10800" hR="10800" stAng="-5400000" swAng="549642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880" y="246960"/>
                                <a:ext cx="118080" cy="10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6920" y="138600"/>
                                <a:ext cx="55080" cy="14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530600">
                                <a:off x="123480" y="225360"/>
                                <a:ext cx="23400" cy="23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530600">
                                <a:off x="140760" y="213120"/>
                                <a:ext cx="23400" cy="23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530600">
                                <a:off x="160560" y="199800"/>
                                <a:ext cx="23400" cy="23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530600">
                                <a:off x="178920" y="187200"/>
                                <a:ext cx="23400" cy="23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530600">
                                <a:off x="198000" y="173880"/>
                                <a:ext cx="23400" cy="23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530600">
                                <a:off x="216360" y="161640"/>
                                <a:ext cx="23400" cy="23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530600">
                                <a:off x="234000" y="149040"/>
                                <a:ext cx="23400" cy="23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530600">
                                <a:off x="253080" y="135720"/>
                                <a:ext cx="23400" cy="23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530600">
                                <a:off x="271440" y="123840"/>
                                <a:ext cx="23400" cy="23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>
                            <a:off x="800280" y="37800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7480" y="174960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654120"/>
                            <a:ext cx="240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7207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94932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6066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292400"/>
                            <a:ext cx="297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261.7pt;width:260.95pt;height:152.35pt" coordorigin="3600,5234" coordsize="5219,3047">
                <v:group id="shape_0" style="position:absolute;left:3600;top:5234;width:1980;height:3047">
                  <v:rect id="shape_0" fillcolor="white" stroked="t" o:allowincell="f" style="position:absolute;left:3600;top:6301;width:1979;height:19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600,5941" to="4679,630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040,6165" to="5579,629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4280;top:5234;width:858;height:984">
                    <v:oval id="shape_0" fillcolor="white" stroked="t" o:allowincell="f" style="position:absolute;left:4279;top:5234;width:543;height:457;mso-wrap-style:none;v-text-anchor:middle;rotation:325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oundrect id="shape_0" fillcolor="white" stroked="t" o:allowincell="f" style="position:absolute;left:4562;top:5607;width:301;height:180;mso-wrap-style:none;v-text-anchor:middle;rotation:325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roundrect id="shape_0" fillcolor="white" stroked="t" o:allowincell="f" style="position:absolute;left:4631;top:5767;width:301;height:59;mso-wrap-style:none;v-text-anchor:middle;rotation:325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roundrect id="shape_0" fillcolor="white" stroked="t" o:allowincell="f" style="position:absolute;left:4666;top:5818;width:301;height:59;mso-wrap-style:none;v-text-anchor:middle;rotation:325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roundrect id="shape_0" fillcolor="white" stroked="t" o:allowincell="f" style="position:absolute;left:4700;top:5867;width:301;height:59;mso-wrap-style:none;v-text-anchor:middle;rotation:325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roundrect id="shape_0" fillcolor="white" stroked="t" o:allowincell="f" style="position:absolute;left:4734;top:5917;width:301;height:59;mso-wrap-style:none;v-text-anchor:middle;rotation:325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roundrect id="shape_0" fillcolor="white" stroked="t" o:allowincell="f" style="position:absolute;left:4768;top:5967;width:301;height:59;mso-wrap-style:none;v-text-anchor:middle;rotation:325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roundrect id="shape_0" fillcolor="white" stroked="t" o:allowincell="f" style="position:absolute;left:4802;top:6016;width:301;height:59;mso-wrap-style:none;v-text-anchor:middle;rotation:325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roundrect id="shape_0" fillcolor="white" stroked="t" o:allowincell="f" style="position:absolute;left:4837;top:6067;width:301;height:59;mso-wrap-style:none;v-text-anchor:middle;rotation:325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oval id="shape_0" fillcolor="black" stroked="t" o:allowincell="f" style="position:absolute;left:4885;top:6102;width:241;height:59;mso-wrap-style:none;v-text-anchor:middle;rotation:325">
                      <v:fill o:detectmouseclick="t" type="solid" color2="white"/>
                      <v:stroke color="black" weight="9360" joinstyle="miter" endcap="flat"/>
                      <w10:wrap type="none"/>
                    </v:oval>
                    <v:rect id="shape_0" coordsize="10800,11102" path="l0,21600xee" stroked="t" o:allowincell="f" style="position:absolute;left:4957;top:6083;width:130;height:133;mso-wrap-style:none;v-text-anchor:middle;rotation:101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4401,5510" to="4586,56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50,5339" to="4736,55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4393;top:5476;width:36;height:36;mso-wrap-style:none;v-text-anchor:middle;rotation:325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4420;top:5457;width:36;height:36;mso-wrap-style:none;v-text-anchor:middle;rotation:325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4451;top:5436;width:36;height:36;mso-wrap-style:none;v-text-anchor:middle;rotation:325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4480;top:5416;width:36;height:36;mso-wrap-style:none;v-text-anchor:middle;rotation:325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4510;top:5395;width:36;height:36;mso-wrap-style:none;v-text-anchor:middle;rotation:325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4539;top:5376;width:36;height:36;mso-wrap-style:none;v-text-anchor:middle;rotation:325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4567;top:5356;width:36;height:36;mso-wrap-style:none;v-text-anchor:middle;rotation:325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4597;top:5335;width:36;height:36;mso-wrap-style:none;v-text-anchor:middle;rotation:325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4626;top:5316;width:36;height:36;mso-wrap-style:none;v-text-anchor:middle;rotation:325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  <v:line id="shape_0" from="4860,5716" to="8819,571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7876" to="8819,787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6151" to="8819,615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6256" to="5400,661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6616" to="8819,66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0,6076" to="4140,715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7156" to="8819,71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22860</wp:posOffset>
                </wp:positionV>
                <wp:extent cx="1600200" cy="3429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ucida Handwriting" w:hAnsi="Lucida Handwriting" w:cs="Lucida Handwriting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b/>
                                <w:bCs/>
                              </w:rPr>
                              <w:t>Hypothès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1.8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Lucida Handwriting" w:hAnsi="Lucida Handwriting" w:cs="Lucida Handwriting"/>
                          <w:b/>
                          <w:b/>
                          <w:bCs/>
                        </w:rPr>
                      </w:pPr>
                      <w:r>
                        <w:rPr>
                          <w:rFonts w:cs="Lucida Handwriting" w:ascii="Lucida Handwriting" w:hAnsi="Lucida Handwriting"/>
                          <w:b/>
                          <w:bCs/>
                        </w:rPr>
                        <w:t>Hypothès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1390</wp:posOffset>
                </wp:positionV>
                <wp:extent cx="1304290" cy="732790"/>
                <wp:effectExtent l="0" t="0" r="76200" b="7620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999999"/>
                              </w:rPr>
                              <w:t xml:space="preserve">Tu peux </w:t>
                            </w:r>
                            <w:r>
                              <w:rPr>
                                <w:b/>
                                <w:bCs/>
                                <w:color w:val="999999"/>
                              </w:rPr>
                              <w:t>écrire une phrase courte pour expliquer</w:t>
                            </w:r>
                            <w:r>
                              <w:rPr>
                                <w:color w:val="999999"/>
                              </w:rPr>
                              <w:t xml:space="preserve"> ce que tu vas faire</w:t>
                            </w:r>
                            <w:r>
                              <w:rPr>
                                <w:b/>
                                <w:bCs/>
                                <w:color w:val="999999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63.7pt;mso-wrap-distance-left:9.05pt;mso-wrap-distance-right:9.05pt;mso-wrap-distance-top:0pt;mso-wrap-distance-bottom:0pt;margin-top:75.7pt;mso-position-vertical-relative:text;margin-left:-0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999999"/>
                        </w:rPr>
                        <w:t xml:space="preserve">Tu peux </w:t>
                      </w:r>
                      <w:r>
                        <w:rPr>
                          <w:b/>
                          <w:bCs/>
                          <w:color w:val="999999"/>
                        </w:rPr>
                        <w:t>écrire une phrase courte pour expliquer</w:t>
                      </w:r>
                      <w:r>
                        <w:rPr>
                          <w:color w:val="999999"/>
                        </w:rPr>
                        <w:t xml:space="preserve"> ce que tu vas faire</w:t>
                      </w:r>
                      <w:r>
                        <w:rPr>
                          <w:b/>
                          <w:bCs/>
                          <w:color w:val="999999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00</wp:posOffset>
                </wp:positionH>
                <wp:positionV relativeFrom="paragraph">
                  <wp:posOffset>908685</wp:posOffset>
                </wp:positionV>
                <wp:extent cx="1600200" cy="3429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ucida Handwriting" w:hAnsi="Lucida Handwriting" w:cs="Lucida Handwriting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b/>
                                <w:bCs/>
                              </w:rPr>
                              <w:t>Expérience 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71.5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Lucida Handwriting" w:hAnsi="Lucida Handwriting" w:cs="Lucida Handwriting"/>
                          <w:b/>
                          <w:b/>
                          <w:bCs/>
                        </w:rPr>
                      </w:pPr>
                      <w:r>
                        <w:rPr>
                          <w:rFonts w:cs="Lucida Handwriting" w:ascii="Lucida Handwriting" w:hAnsi="Lucida Handwriting"/>
                          <w:b/>
                          <w:bCs/>
                        </w:rPr>
                        <w:t>Expérience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24025</wp:posOffset>
                </wp:positionH>
                <wp:positionV relativeFrom="paragraph">
                  <wp:posOffset>5709285</wp:posOffset>
                </wp:positionV>
                <wp:extent cx="1600200" cy="3429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ucida Handwriting" w:hAnsi="Lucida Handwriting" w:cs="Lucida Handwriting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b/>
                                <w:bCs/>
                              </w:rPr>
                              <w:t>Observation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449.55pt;mso-position-vertical-relative:text;margin-left:13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Lucida Handwriting" w:hAnsi="Lucida Handwriting" w:cs="Lucida Handwriting"/>
                          <w:b/>
                          <w:b/>
                          <w:bCs/>
                        </w:rPr>
                      </w:pPr>
                      <w:r>
                        <w:rPr>
                          <w:rFonts w:cs="Lucida Handwriting" w:ascii="Lucida Handwriting" w:hAnsi="Lucida Handwriting"/>
                          <w:b/>
                          <w:bCs/>
                        </w:rPr>
                        <w:t>Observatio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7299960</wp:posOffset>
                </wp:positionV>
                <wp:extent cx="1600200" cy="3429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ucida Handwriting" w:hAnsi="Lucida Handwriting" w:cs="Lucida Handwriting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b/>
                                <w:bCs/>
                              </w:rPr>
                              <w:t>Conclusion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574.8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Lucida Handwriting" w:hAnsi="Lucida Handwriting" w:cs="Lucida Handwriting"/>
                          <w:b/>
                          <w:b/>
                          <w:bCs/>
                        </w:rPr>
                      </w:pPr>
                      <w:r>
                        <w:rPr>
                          <w:rFonts w:cs="Lucida Handwriting" w:ascii="Lucida Handwriting" w:hAnsi="Lucida Handwriting"/>
                          <w:b/>
                          <w:bCs/>
                        </w:rPr>
                        <w:t>Conclusio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5533390</wp:posOffset>
                </wp:positionV>
                <wp:extent cx="1304290" cy="961390"/>
                <wp:effectExtent l="0" t="0" r="76200" b="7620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999999"/>
                              </w:rPr>
                              <w:t xml:space="preserve">Tu dois écrire une ou deux phrases courtes </w:t>
                            </w:r>
                            <w:r>
                              <w:rPr>
                                <w:b/>
                                <w:bCs/>
                                <w:color w:val="999999"/>
                              </w:rPr>
                              <w:t xml:space="preserve">pour  décrire ce que tu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999999"/>
                                <w:sz w:val="28"/>
                                <w:u w:val="single"/>
                              </w:rPr>
                              <w:t>vois</w:t>
                            </w:r>
                            <w:r>
                              <w:rPr>
                                <w:b/>
                                <w:bCs/>
                                <w:color w:val="999999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81.7pt;mso-wrap-distance-left:9.05pt;mso-wrap-distance-right:9.05pt;mso-wrap-distance-top:0pt;mso-wrap-distance-bottom:0pt;margin-top:435.7pt;mso-position-vertical-relative:text;margin-left:-0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999999"/>
                        </w:rPr>
                        <w:t xml:space="preserve">Tu dois écrire une ou deux phrases courtes </w:t>
                      </w:r>
                      <w:r>
                        <w:rPr>
                          <w:b/>
                          <w:bCs/>
                          <w:color w:val="999999"/>
                        </w:rPr>
                        <w:t xml:space="preserve">pour  décrire ce que tu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999999"/>
                          <w:sz w:val="28"/>
                          <w:u w:val="single"/>
                        </w:rPr>
                        <w:t>vois</w:t>
                      </w:r>
                      <w:r>
                        <w:rPr>
                          <w:b/>
                          <w:bCs/>
                          <w:color w:val="999999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7152640</wp:posOffset>
                </wp:positionV>
                <wp:extent cx="1304290" cy="618490"/>
                <wp:effectExtent l="0" t="0" r="76200" b="7620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999999"/>
                              </w:rPr>
                              <w:t xml:space="preserve">Tu dois </w:t>
                            </w:r>
                            <w:r>
                              <w:rPr>
                                <w:b/>
                                <w:bCs/>
                                <w:color w:val="999999"/>
                                <w:u w:val="single"/>
                              </w:rPr>
                              <w:t xml:space="preserve">répondre </w:t>
                            </w:r>
                            <w:r>
                              <w:rPr>
                                <w:b/>
                                <w:bCs/>
                                <w:color w:val="999999"/>
                              </w:rPr>
                              <w:t>à ton problème de départ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999999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999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4.7pt;mso-wrap-distance-left:9.05pt;mso-wrap-distance-right:9.05pt;mso-wrap-distance-top:0pt;mso-wrap-distance-bottom:0pt;margin-top:563.2pt;mso-position-vertical-relative:text;margin-left:-0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999999"/>
                        </w:rPr>
                        <w:t xml:space="preserve">Tu dois </w:t>
                      </w:r>
                      <w:r>
                        <w:rPr>
                          <w:b/>
                          <w:bCs/>
                          <w:color w:val="999999"/>
                          <w:u w:val="single"/>
                        </w:rPr>
                        <w:t xml:space="preserve">répondre </w:t>
                      </w:r>
                      <w:r>
                        <w:rPr>
                          <w:b/>
                          <w:bCs/>
                          <w:color w:val="999999"/>
                        </w:rPr>
                        <w:t>à ton problème de départ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999999"/>
                        </w:rPr>
                      </w:pPr>
                      <w:r>
                        <w:rPr>
                          <w:b/>
                          <w:bCs/>
                          <w:color w:val="99999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204" w:right="204" w:gutter="0" w:header="0" w:top="5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color w:val="999999"/>
        <w:sz w:val="20"/>
      </w:rPr>
    </w:pPr>
    <w:r>
      <w:rPr>
        <w:i/>
        <w:iCs/>
        <w:color w:val="999999"/>
        <w:sz w:val="20"/>
      </w:rPr>
      <w:t>Cycle 3.</w:t>
      <w:tab/>
      <w:tab/>
      <w:tab/>
      <w:tab/>
      <w:tab/>
      <w:t>M.Hurel</w:t>
    </w:r>
  </w:p>
  <w:p>
    <w:pPr>
      <w:pStyle w:val="Footer"/>
      <w:rPr>
        <w:i/>
        <w:i/>
        <w:iCs/>
        <w:color w:val="999999"/>
        <w:sz w:val="20"/>
      </w:rPr>
    </w:pPr>
    <w:r>
      <w:rPr>
        <w:i/>
        <w:iCs/>
        <w:color w:val="999999"/>
        <w:sz w:val="20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0" w:after="80"/>
      <w:outlineLvl w:val="0"/>
    </w:pPr>
    <w:rPr>
      <w:rFonts w:ascii="Comic Sans MS" w:hAnsi="Comic Sans MS" w:cs="Arial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color w:val="FFFFFF"/>
      <w:sz w:val="1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FF"/>
      <w:sz w:val="52"/>
    </w:rPr>
  </w:style>
  <w:style w:type="character" w:styleId="WW8Num4z0">
    <w:name w:val="WW8Num4z0"/>
    <w:qFormat/>
    <w:rPr>
      <w:color w:val="0000FF"/>
      <w:sz w:val="52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99999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9T09:33:00Z</dcterms:created>
  <dc:creator>cyrille</dc:creator>
  <dc:description/>
  <dc:language>en-US</dc:language>
  <cp:lastModifiedBy>cyrille</cp:lastModifiedBy>
  <cp:lastPrinted>2002-02-23T15:38:00Z</cp:lastPrinted>
  <dcterms:modified xsi:type="dcterms:W3CDTF">2002-02-23T14:41:00Z</dcterms:modified>
  <cp:revision>12</cp:revision>
  <dc:subject/>
  <dc:title>SCIENCES: le jour et la nuit sur terre</dc:title>
</cp:coreProperties>
</file>