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CIENCES: l’électricité.</w:t>
      </w:r>
    </w:p>
    <w:p>
      <w:pPr>
        <w:pStyle w:val="Normal"/>
        <w:rPr>
          <w:rFonts w:ascii="Comic Sans MS" w:hAnsi="Comic Sans MS" w:cs="Comic Sans MS"/>
          <w:color w:val="808080"/>
          <w:sz w:val="20"/>
        </w:rPr>
      </w:pPr>
      <w:r>
        <w:rPr>
          <w:rFonts w:cs="Comic Sans MS" w:ascii="Comic Sans MS" w:hAnsi="Comic Sans MS"/>
          <w:color w:val="808080"/>
          <w:sz w:val="20"/>
        </w:rPr>
        <w:t>Le circuit fermé : ce que je dois savoir.</w:t>
      </w:r>
    </w:p>
    <w:p>
      <w:pPr>
        <w:pStyle w:val="Footnote"/>
        <w:rPr>
          <w:rFonts w:ascii="Comic Sans MS" w:hAnsi="Comic Sans MS" w:cs="Comic Sans MS"/>
          <w:color w:val="808080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color w:val="80808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14859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lumNDL" w:hAnsi="PlumNDL" w:cs="PlumNDL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PlumNDL" w:ascii="PlumNDL" w:hAnsi="PlumNDL"/>
                                <w:sz w:val="36"/>
                                <w:szCs w:val="20"/>
                              </w:rPr>
                              <w:t>schém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lumNDL" w:hAnsi="PlumNDL" w:cs="PlumNDL"/>
                          <w:sz w:val="36"/>
                          <w:szCs w:val="20"/>
                        </w:rPr>
                      </w:pPr>
                      <w:r>
                        <w:rPr>
                          <w:rFonts w:cs="PlumNDL" w:ascii="PlumNDL" w:hAnsi="PlumNDL"/>
                          <w:sz w:val="36"/>
                          <w:szCs w:val="20"/>
                        </w:rPr>
                        <w:t>schém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lumNDL" w:hAnsi="PlumNDL" w:cs="PlumNDL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PlumNDL" w:ascii="PlumNDL" w:hAnsi="PlumNDL"/>
                                <w:sz w:val="36"/>
                                <w:szCs w:val="20"/>
                              </w:rPr>
                              <w:t>schém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lumNDL" w:hAnsi="PlumNDL" w:cs="PlumNDL"/>
                          <w:sz w:val="36"/>
                          <w:szCs w:val="20"/>
                        </w:rPr>
                      </w:pPr>
                      <w:r>
                        <w:rPr>
                          <w:rFonts w:cs="PlumNDL" w:ascii="PlumNDL" w:hAnsi="PlumNDL"/>
                          <w:sz w:val="36"/>
                          <w:szCs w:val="20"/>
                        </w:rPr>
                        <w:t>schém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</w:rPr>
      </w:pPr>
      <w:r>
        <w:rPr>
          <w:szCs w:val="28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5715000" cy="353568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35560"/>
                          <a:chOff x="0" y="0"/>
                          <a:chExt cx="5715000" cy="353556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4234320" cy="289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2520" cy="289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6520"/>
                                <a:ext cx="12574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142200"/>
                                  <a:ext cx="34308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880" y="0"/>
                                <a:ext cx="591120" cy="703080"/>
                              </a:xfrm>
                            </wpg:grpSpPr>
                            <wps:wsp>
                              <wps:cNvSpPr/>
                              <wps:spPr>
                                <a:xfrm rot="19530600">
                                  <a:off x="51840" y="72000"/>
                                  <a:ext cx="345600" cy="29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31120" y="308880"/>
                                  <a:ext cx="191880" cy="114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74320" y="4100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96640" y="442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18240" y="47376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39840" y="505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61440" y="53712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83040" y="568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405360" y="6008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435960" y="622800"/>
                                  <a:ext cx="1537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7200">
                                  <a:off x="481680" y="611280"/>
                                  <a:ext cx="831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02">
                                      <a:moveTo>
                                        <a:pt x="10800" y="0"/>
                                      </a:moveTo>
                                      <a:arcTo wR="10800" hR="10800" stAng="-5400000" swAng="54964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02">
                                      <a:moveTo>
                                        <a:pt x="10800" y="0"/>
                                      </a:moveTo>
                                      <a:arcTo wR="10800" hR="10800" stAng="-5400000" swAng="549642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46960"/>
                                  <a:ext cx="1180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38600"/>
                                  <a:ext cx="5508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23480" y="22536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40760" y="21312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60560" y="19980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78920" y="18720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98000" y="17388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16360" y="1616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34000" y="1490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53080" y="13572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71440" y="1238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2480" y="655920"/>
                                <a:ext cx="3200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1440">
                                    <a:moveTo>
                                      <a:pt x="0" y="0"/>
                                    </a:moveTo>
                                    <a:cubicBezTo>
                                      <a:pt x="59" y="16"/>
                                      <a:pt x="104" y="51"/>
                                      <a:pt x="165" y="60"/>
                                    </a:cubicBezTo>
                                    <a:cubicBezTo>
                                      <a:pt x="193" y="79"/>
                                      <a:pt x="237" y="98"/>
                                      <a:pt x="262" y="120"/>
                                    </a:cubicBezTo>
                                    <a:cubicBezTo>
                                      <a:pt x="317" y="169"/>
                                      <a:pt x="362" y="226"/>
                                      <a:pt x="412" y="278"/>
                                    </a:cubicBezTo>
                                    <a:cubicBezTo>
                                      <a:pt x="428" y="321"/>
                                      <a:pt x="449" y="361"/>
                                      <a:pt x="465" y="405"/>
                                    </a:cubicBezTo>
                                    <a:cubicBezTo>
                                      <a:pt x="471" y="462"/>
                                      <a:pt x="480" y="515"/>
                                      <a:pt x="495" y="570"/>
                                    </a:cubicBezTo>
                                    <a:cubicBezTo>
                                      <a:pt x="497" y="588"/>
                                      <a:pt x="502" y="605"/>
                                      <a:pt x="502" y="623"/>
                                    </a:cubicBezTo>
                                    <a:cubicBezTo>
                                      <a:pt x="502" y="816"/>
                                      <a:pt x="504" y="954"/>
                                      <a:pt x="420" y="1118"/>
                                    </a:cubicBezTo>
                                    <a:cubicBezTo>
                                      <a:pt x="404" y="1149"/>
                                      <a:pt x="389" y="1193"/>
                                      <a:pt x="360" y="1215"/>
                                    </a:cubicBezTo>
                                    <a:cubicBezTo>
                                      <a:pt x="323" y="1243"/>
                                      <a:pt x="301" y="1287"/>
                                      <a:pt x="262" y="1313"/>
                                    </a:cubicBezTo>
                                    <a:cubicBezTo>
                                      <a:pt x="226" y="1337"/>
                                      <a:pt x="198" y="1362"/>
                                      <a:pt x="165" y="1388"/>
                                    </a:cubicBezTo>
                                    <a:cubicBezTo>
                                      <a:pt x="145" y="1403"/>
                                      <a:pt x="115" y="1423"/>
                                      <a:pt x="90" y="1433"/>
                                    </a:cubicBezTo>
                                    <a:cubicBezTo>
                                      <a:pt x="83" y="1436"/>
                                      <a:pt x="67" y="1440"/>
                                      <a:pt x="6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518040"/>
                                <a:ext cx="5144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575">
                                    <a:moveTo>
                                      <a:pt x="810" y="0"/>
                                    </a:moveTo>
                                    <a:cubicBezTo>
                                      <a:pt x="719" y="17"/>
                                      <a:pt x="632" y="53"/>
                                      <a:pt x="540" y="67"/>
                                    </a:cubicBezTo>
                                    <a:cubicBezTo>
                                      <a:pt x="426" y="111"/>
                                      <a:pt x="530" y="76"/>
                                      <a:pt x="435" y="97"/>
                                    </a:cubicBezTo>
                                    <a:cubicBezTo>
                                      <a:pt x="395" y="106"/>
                                      <a:pt x="315" y="127"/>
                                      <a:pt x="315" y="127"/>
                                    </a:cubicBezTo>
                                    <a:cubicBezTo>
                                      <a:pt x="226" y="216"/>
                                      <a:pt x="361" y="86"/>
                                      <a:pt x="262" y="165"/>
                                    </a:cubicBezTo>
                                    <a:cubicBezTo>
                                      <a:pt x="181" y="230"/>
                                      <a:pt x="241" y="185"/>
                                      <a:pt x="202" y="240"/>
                                    </a:cubicBezTo>
                                    <a:cubicBezTo>
                                      <a:pt x="167" y="289"/>
                                      <a:pt x="191" y="232"/>
                                      <a:pt x="157" y="292"/>
                                    </a:cubicBezTo>
                                    <a:cubicBezTo>
                                      <a:pt x="140" y="321"/>
                                      <a:pt x="131" y="354"/>
                                      <a:pt x="112" y="382"/>
                                    </a:cubicBezTo>
                                    <a:cubicBezTo>
                                      <a:pt x="102" y="397"/>
                                      <a:pt x="82" y="427"/>
                                      <a:pt x="82" y="427"/>
                                    </a:cubicBezTo>
                                    <a:cubicBezTo>
                                      <a:pt x="75" y="470"/>
                                      <a:pt x="72" y="508"/>
                                      <a:pt x="52" y="547"/>
                                    </a:cubicBezTo>
                                    <a:cubicBezTo>
                                      <a:pt x="40" y="597"/>
                                      <a:pt x="35" y="648"/>
                                      <a:pt x="22" y="697"/>
                                    </a:cubicBezTo>
                                    <a:cubicBezTo>
                                      <a:pt x="12" y="770"/>
                                      <a:pt x="4" y="831"/>
                                      <a:pt x="0" y="907"/>
                                    </a:cubicBezTo>
                                    <a:cubicBezTo>
                                      <a:pt x="2" y="987"/>
                                      <a:pt x="3" y="1067"/>
                                      <a:pt x="7" y="1147"/>
                                    </a:cubicBezTo>
                                    <a:cubicBezTo>
                                      <a:pt x="11" y="1225"/>
                                      <a:pt x="32" y="1297"/>
                                      <a:pt x="67" y="1365"/>
                                    </a:cubicBezTo>
                                    <a:cubicBezTo>
                                      <a:pt x="96" y="1422"/>
                                      <a:pt x="108" y="1478"/>
                                      <a:pt x="165" y="1515"/>
                                    </a:cubicBezTo>
                                    <a:cubicBezTo>
                                      <a:pt x="205" y="1572"/>
                                      <a:pt x="183" y="1557"/>
                                      <a:pt x="2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48000">
                                <a:off x="162360" y="1428480"/>
                                <a:ext cx="2286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836800">
                                <a:off x="932400" y="1501560"/>
                                <a:ext cx="2286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6840" y="0"/>
                              <a:ext cx="1257480" cy="289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6520"/>
                                <a:ext cx="12574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257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142200"/>
                                  <a:ext cx="34308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880" y="0"/>
                                <a:ext cx="591120" cy="703080"/>
                              </a:xfrm>
                            </wpg:grpSpPr>
                            <wps:wsp>
                              <wps:cNvSpPr/>
                              <wps:spPr>
                                <a:xfrm rot="19530600">
                                  <a:off x="51840" y="72000"/>
                                  <a:ext cx="345600" cy="29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31480" y="308880"/>
                                  <a:ext cx="191880" cy="114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74320" y="4100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96640" y="442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18240" y="47376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39840" y="505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61440" y="53712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383040" y="5684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405360" y="600840"/>
                                  <a:ext cx="19188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435960" y="622800"/>
                                  <a:ext cx="1537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7200">
                                  <a:off x="481680" y="611280"/>
                                  <a:ext cx="831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02">
                                      <a:moveTo>
                                        <a:pt x="10800" y="0"/>
                                      </a:moveTo>
                                      <a:arcTo wR="10800" hR="10800" stAng="-5400000" swAng="54964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02">
                                      <a:moveTo>
                                        <a:pt x="10800" y="0"/>
                                      </a:moveTo>
                                      <a:arcTo wR="10800" hR="10800" stAng="-5400000" swAng="549642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46960"/>
                                  <a:ext cx="11808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38600"/>
                                  <a:ext cx="5508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23480" y="22536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40760" y="21312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60560" y="19980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78920" y="18720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198000" y="17388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16360" y="1616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34000" y="1490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53080" y="13572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30600">
                                  <a:off x="271440" y="12384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9440" y="518040"/>
                                <a:ext cx="5144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575">
                                    <a:moveTo>
                                      <a:pt x="810" y="0"/>
                                    </a:moveTo>
                                    <a:cubicBezTo>
                                      <a:pt x="719" y="17"/>
                                      <a:pt x="632" y="53"/>
                                      <a:pt x="540" y="67"/>
                                    </a:cubicBezTo>
                                    <a:cubicBezTo>
                                      <a:pt x="426" y="111"/>
                                      <a:pt x="530" y="76"/>
                                      <a:pt x="435" y="97"/>
                                    </a:cubicBezTo>
                                    <a:cubicBezTo>
                                      <a:pt x="395" y="106"/>
                                      <a:pt x="315" y="127"/>
                                      <a:pt x="315" y="127"/>
                                    </a:cubicBezTo>
                                    <a:cubicBezTo>
                                      <a:pt x="226" y="216"/>
                                      <a:pt x="361" y="86"/>
                                      <a:pt x="262" y="165"/>
                                    </a:cubicBezTo>
                                    <a:cubicBezTo>
                                      <a:pt x="181" y="230"/>
                                      <a:pt x="241" y="185"/>
                                      <a:pt x="202" y="240"/>
                                    </a:cubicBezTo>
                                    <a:cubicBezTo>
                                      <a:pt x="167" y="289"/>
                                      <a:pt x="191" y="232"/>
                                      <a:pt x="157" y="292"/>
                                    </a:cubicBezTo>
                                    <a:cubicBezTo>
                                      <a:pt x="140" y="321"/>
                                      <a:pt x="131" y="354"/>
                                      <a:pt x="112" y="382"/>
                                    </a:cubicBezTo>
                                    <a:cubicBezTo>
                                      <a:pt x="102" y="397"/>
                                      <a:pt x="82" y="427"/>
                                      <a:pt x="82" y="427"/>
                                    </a:cubicBezTo>
                                    <a:cubicBezTo>
                                      <a:pt x="75" y="470"/>
                                      <a:pt x="72" y="508"/>
                                      <a:pt x="52" y="547"/>
                                    </a:cubicBezTo>
                                    <a:cubicBezTo>
                                      <a:pt x="40" y="597"/>
                                      <a:pt x="35" y="648"/>
                                      <a:pt x="22" y="697"/>
                                    </a:cubicBezTo>
                                    <a:cubicBezTo>
                                      <a:pt x="12" y="770"/>
                                      <a:pt x="4" y="831"/>
                                      <a:pt x="0" y="907"/>
                                    </a:cubicBezTo>
                                    <a:cubicBezTo>
                                      <a:pt x="2" y="987"/>
                                      <a:pt x="3" y="1067"/>
                                      <a:pt x="7" y="1147"/>
                                    </a:cubicBezTo>
                                    <a:cubicBezTo>
                                      <a:pt x="11" y="1225"/>
                                      <a:pt x="32" y="1297"/>
                                      <a:pt x="67" y="1365"/>
                                    </a:cubicBezTo>
                                    <a:cubicBezTo>
                                      <a:pt x="96" y="1422"/>
                                      <a:pt x="108" y="1478"/>
                                      <a:pt x="165" y="1515"/>
                                    </a:cubicBezTo>
                                    <a:cubicBezTo>
                                      <a:pt x="205" y="1572"/>
                                      <a:pt x="183" y="1557"/>
                                      <a:pt x="2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48000">
                                <a:off x="162360" y="1428480"/>
                                <a:ext cx="2286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693600">
                                <a:off x="1076760" y="1177920"/>
                                <a:ext cx="2286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655920"/>
                                <a:ext cx="3142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840">
                                    <a:moveTo>
                                      <a:pt x="0" y="0"/>
                                    </a:moveTo>
                                    <a:cubicBezTo>
                                      <a:pt x="69" y="23"/>
                                      <a:pt x="118" y="84"/>
                                      <a:pt x="180" y="105"/>
                                    </a:cubicBezTo>
                                    <a:cubicBezTo>
                                      <a:pt x="264" y="133"/>
                                      <a:pt x="294" y="174"/>
                                      <a:pt x="360" y="240"/>
                                    </a:cubicBezTo>
                                    <a:cubicBezTo>
                                      <a:pt x="398" y="278"/>
                                      <a:pt x="420" y="330"/>
                                      <a:pt x="450" y="375"/>
                                    </a:cubicBezTo>
                                    <a:cubicBezTo>
                                      <a:pt x="468" y="401"/>
                                      <a:pt x="470" y="435"/>
                                      <a:pt x="480" y="465"/>
                                    </a:cubicBezTo>
                                    <a:cubicBezTo>
                                      <a:pt x="485" y="480"/>
                                      <a:pt x="495" y="510"/>
                                      <a:pt x="495" y="510"/>
                                    </a:cubicBezTo>
                                    <a:cubicBezTo>
                                      <a:pt x="490" y="575"/>
                                      <a:pt x="490" y="641"/>
                                      <a:pt x="480" y="705"/>
                                    </a:cubicBezTo>
                                    <a:cubicBezTo>
                                      <a:pt x="475" y="736"/>
                                      <a:pt x="460" y="765"/>
                                      <a:pt x="450" y="795"/>
                                    </a:cubicBezTo>
                                    <a:cubicBezTo>
                                      <a:pt x="445" y="810"/>
                                      <a:pt x="435" y="840"/>
                                      <a:pt x="435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9642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9642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2pt;width:450.05pt;height:272.75pt" coordorigin="1260,204" coordsize="9001,5455">
                <v:group id="shape_0" style="position:absolute;left:2412;top:204;width:6742;height:4441">
                  <v:group id="shape_0" style="position:absolute;left:2412;top:204;width:1988;height:4441">
                    <v:group id="shape_0" style="position:absolute;left:2412;top:2306;width:1980;height:2340">
                      <v:rect id="shape_0" fillcolor="white" stroked="t" o:allowincell="f" style="position:absolute;left:2412;top:2666;width:1979;height:19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412,2306" to="3491,26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2,2530" to="4391,266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23;top:204;width:858;height:984">
                      <v:oval id="shape_0" fillcolor="white" stroked="t" o:allowincell="f" style="position:absolute;left:3121;top:204;width:543;height:457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3404;top:578;width:301;height:180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473;top:7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508;top:788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542;top:8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576;top:88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610;top:9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644;top:98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3679;top:1038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3728;top:1072;width:241;height:59;mso-wrap-style:none;v-text-anchor:middle;rotation:3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coordsize="10800,11102" path="l0,21600xee" stroked="t" o:allowincell="f" style="position:absolute;left:3799;top:1053;width:130;height:133;mso-wrap-style:none;v-text-anchor:middle;rotation:101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43,480" to="3428,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2,310" to="3578,5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35;top:44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262;top:427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293;top:40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22;top:38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52;top:365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81;top:34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9;top:32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39;top:305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68;top:28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coordsize="504,1440" path="m0,0c59,16,104,51,165,60c193,79,237,98,262,120c317,169,362,226,412,278c428,321,449,361,465,405c471,462,480,515,495,570c497,588,502,605,502,623c502,816,504,954,420,1118c404,1149,389,1193,360,1215c323,1243,301,1287,262,1313c226,1337,198,1362,165,1388c145,1403,115,1423,90,1433c83,1436,67,1440,67,1440e" stroked="t" o:allowincell="f" style="position:absolute;left:3897;top:1124;width:503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0,1575" path="m810,0c719,17,632,53,540,67c426,111,530,76,435,97c395,106,315,127,315,127c226,216,361,86,262,165c181,230,241,185,202,240c167,289,191,232,157,292c140,321,131,354,112,382c102,397,82,427,82,427c75,470,72,508,52,547c40,597,35,648,22,697c12,770,4,831,0,907c2,987,3,1067,7,1147c11,1225,32,1297,67,1365c96,1422,108,1478,165,1515c205,1572,183,1557,217,1575e" stroked="t" o:allowincell="f" style="position:absolute;left:2726;top:907;width:809;height:15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black" stroked="t" o:allowincell="f" style="position:absolute;left:2668;top:2341;width:359;height:56;mso-wrap-style:none;v-text-anchor:middle;rotation:66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81;top:2456;width:359;height:56;mso-wrap-style:none;v-text-anchor:middle;rotation:147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100;top:204;width:2054;height:4441">
                    <v:group id="shape_0" style="position:absolute;left:7100;top:2306;width:1980;height:2340">
                      <v:rect id="shape_0" fillcolor="white" stroked="t" o:allowincell="f" style="position:absolute;left:7100;top:2666;width:1979;height:19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100,2306" to="8179,26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0,2530" to="9079,266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11;top:204;width:858;height:984">
                      <v:oval id="shape_0" fillcolor="white" stroked="t" o:allowincell="f" style="position:absolute;left:7809;top:204;width:543;height:457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8093;top:578;width:301;height:180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161;top:7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196;top:788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230;top:8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264;top:88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298;top:93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332;top:987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367;top:1038;width:301;height:59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8415;top:1072;width:241;height:59;mso-wrap-style:none;v-text-anchor:middle;rotation:3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coordsize="10800,11102" path="l0,21600xee" stroked="t" o:allowincell="f" style="position:absolute;left:8487;top:1053;width:130;height:133;mso-wrap-style:none;v-text-anchor:middle;rotation:101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931,480" to="8116,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0,310" to="8266,5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923;top:44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50;top:427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81;top:40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10;top:38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40;top:365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9;top:34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97;top:32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27;top:305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56;top:286;width:36;height:3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coordsize="810,1575" path="m810,0c719,17,632,53,540,67c426,111,530,76,435,97c395,106,315,127,315,127c226,216,361,86,262,165c181,230,241,185,202,240c167,289,191,232,157,292c140,321,131,354,112,382c102,397,82,427,82,427c75,470,72,508,52,547c40,597,35,648,22,697c12,770,4,831,0,907c2,987,3,1067,7,1147c11,1225,32,1297,67,1365c96,1422,108,1478,165,1515c205,1572,183,1557,217,1575e" stroked="t" o:allowincell="f" style="position:absolute;left:7414;top:907;width:809;height:15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black" stroked="t" o:allowincell="f" style="position:absolute;left:7356;top:2341;width:359;height:56;mso-wrap-style:none;v-text-anchor:middle;rotation:66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796;top:1946;width:359;height:56;mso-wrap-style:none;v-text-anchor:middle;rotation:111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495,840" path="m0,0c69,23,118,84,180,105c264,133,294,174,360,240c398,278,420,330,450,375c468,401,470,435,480,465c485,480,495,510,495,510c490,575,490,641,480,705c475,736,460,765,450,795c445,810,435,840,435,840e" stroked="t" o:allowincell="f" style="position:absolute;left:8546;top:1124;width:494;height:8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4759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4759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PlumNDL" w:ascii="PlumNDL" w:hAnsi="PlumNDL"/>
          <w:sz w:val="36"/>
          <w:szCs w:val="20"/>
        </w:rPr>
        <w:t xml:space="preserve">Pour allumer une ampoule avec une pile plate, il suffit de mettre en contact la borne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avec le plot et la borne négative avec le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ou inversement.</w:t>
      </w:r>
    </w:p>
    <w:p>
      <w:pPr>
        <w:pStyle w:val="Normal"/>
        <w:jc w:val="both"/>
        <w:rPr/>
      </w:pPr>
      <w:r>
        <w:rPr>
          <w:rFonts w:cs="PlumNDL" w:ascii="PlumNDL" w:hAnsi="PlumNDL"/>
          <w:sz w:val="36"/>
          <w:szCs w:val="20"/>
        </w:rPr>
        <w:t xml:space="preserve">Quand tous les éléments (pile, ampoule et fil électrique) sont mis en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-en respectant bien sur ce que nous avons dit précédemment- cela forme une chaîne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qui est nécessaire pour que le courant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dans le circuit : on dit alors que l’on est dans </w:t>
      </w:r>
      <w:r>
        <w:rPr>
          <w:rFonts w:cs="PlumNDL" w:ascii="PlumNDL" w:hAnsi="PlumNDL"/>
          <w:b/>
          <w:bCs/>
          <w:sz w:val="36"/>
          <w:szCs w:val="20"/>
        </w:rPr>
        <w:t>un circuit</w:t>
      </w:r>
      <w:r>
        <w:rPr>
          <w:rFonts w:cs="PlumNDL" w:ascii="PlumNDL" w:hAnsi="PlumNDL"/>
          <w:sz w:val="36"/>
          <w:szCs w:val="20"/>
        </w:rPr>
        <w:t xml:space="preserve">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 (schéma 1) </w:t>
      </w:r>
    </w:p>
    <w:p>
      <w:pPr>
        <w:pStyle w:val="Normal"/>
        <w:jc w:val="both"/>
        <w:rPr/>
      </w:pPr>
      <w:r>
        <w:rPr>
          <w:rFonts w:cs="PlumNDL" w:ascii="PlumNDL" w:hAnsi="PlumNDL"/>
          <w:sz w:val="36"/>
          <w:szCs w:val="20"/>
        </w:rPr>
        <w:t xml:space="preserve">Au contraire, lorsque le circuit n’est plus continu, le courant ne peut plus </w:t>
      </w:r>
      <w:r>
        <w:rPr>
          <w:sz w:val="16"/>
          <w:szCs w:val="20"/>
        </w:rPr>
        <w:t xml:space="preserve">……………………………………………. </w:t>
      </w:r>
      <w:r>
        <w:rPr>
          <w:rFonts w:cs="PlumNDL" w:ascii="PlumNDL" w:hAnsi="PlumNDL"/>
          <w:sz w:val="36"/>
          <w:szCs w:val="20"/>
        </w:rPr>
        <w:t xml:space="preserve">: on dit alors que l’on est dans </w:t>
      </w:r>
      <w:r>
        <w:rPr>
          <w:rFonts w:cs="PlumNDL" w:ascii="PlumNDL" w:hAnsi="PlumNDL"/>
          <w:b/>
          <w:bCs/>
          <w:sz w:val="36"/>
          <w:szCs w:val="20"/>
        </w:rPr>
        <w:t>un circuit</w:t>
      </w:r>
      <w:r>
        <w:rPr>
          <w:rFonts w:cs="PlumNDL" w:ascii="PlumNDL" w:hAnsi="PlumNDL"/>
          <w:sz w:val="36"/>
          <w:szCs w:val="20"/>
        </w:rPr>
        <w:t xml:space="preserve"> </w:t>
      </w:r>
      <w:r>
        <w:rPr>
          <w:sz w:val="16"/>
          <w:szCs w:val="20"/>
        </w:rPr>
        <w:t>…………………………………………….</w:t>
      </w:r>
      <w:r>
        <w:rPr>
          <w:rFonts w:cs="PlumNDL" w:ascii="PlumNDL" w:hAnsi="PlumNDL"/>
          <w:sz w:val="36"/>
          <w:szCs w:val="20"/>
        </w:rPr>
        <w:t xml:space="preserve">  (schéma 2. </w:t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ND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>Cycle 3</w:t>
      <w:tab/>
      <w:tab/>
      <w:tab/>
      <w:tab/>
      <w:tab/>
      <w:t>M.Hurel.</w:t>
    </w:r>
  </w:p>
  <w:p>
    <w:pPr>
      <w:pStyle w:val="Footer"/>
      <w:tabs>
        <w:tab w:val="clear" w:pos="4536"/>
        <w:tab w:val="clear" w:pos="9072"/>
        <w:tab w:val="left" w:pos="1760" w:leader="none"/>
      </w:tabs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</w:r>
  </w:p>
  <w:p>
    <w:pPr>
      <w:pStyle w:val="Footer"/>
      <w:tabs>
        <w:tab w:val="clear" w:pos="4536"/>
        <w:tab w:val="clear" w:pos="9072"/>
        <w:tab w:val="left" w:pos="176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17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FFFF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52"/>
    </w:rPr>
  </w:style>
  <w:style w:type="character" w:styleId="WW8Num4z0">
    <w:name w:val="WW8Num4z0"/>
    <w:qFormat/>
    <w:rPr>
      <w:color w:val="0000FF"/>
      <w:sz w:val="5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3:34:00Z</dcterms:created>
  <dc:creator>cyrille</dc:creator>
  <dc:description/>
  <dc:language>en-US</dc:language>
  <cp:lastModifiedBy>cyrille</cp:lastModifiedBy>
  <cp:lastPrinted>2001-03-09T20:07:00Z</cp:lastPrinted>
  <dcterms:modified xsi:type="dcterms:W3CDTF">2002-05-11T12:49:00Z</dcterms:modified>
  <cp:revision>9</cp:revision>
  <dc:subject/>
  <dc:title/>
</cp:coreProperties>
</file>