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40"/>
        </w:rPr>
        <w:t>SCIENCES: l’électricité.</w:t>
      </w:r>
    </w:p>
    <w:p>
      <w:pPr>
        <w:pStyle w:val="Normal"/>
        <w:rPr>
          <w:rFonts w:ascii="Comic Sans MS" w:hAnsi="Comic Sans MS" w:cs="Comic Sans MS"/>
          <w:color w:val="808080"/>
          <w:sz w:val="20"/>
        </w:rPr>
      </w:pPr>
      <w:r>
        <w:rPr>
          <w:rFonts w:cs="Comic Sans MS" w:ascii="Comic Sans MS" w:hAnsi="Comic Sans MS"/>
          <w:color w:val="808080"/>
          <w:sz w:val="20"/>
        </w:rPr>
        <w:t>Allumer une lampe avec une pile plate.</w:t>
      </w:r>
    </w:p>
    <w:p>
      <w:pPr>
        <w:pStyle w:val="Normal"/>
        <w:rPr>
          <w:rFonts w:ascii="Comic Sans MS" w:hAnsi="Comic Sans MS" w:cs="Comic Sans MS"/>
          <w:color w:val="808080"/>
          <w:sz w:val="20"/>
          <w:szCs w:val="28"/>
        </w:rPr>
      </w:pPr>
      <w:r>
        <w:rPr>
          <w:rFonts w:cs="Comic Sans MS" w:ascii="Comic Sans MS" w:hAnsi="Comic Sans MS"/>
          <w:color w:val="808080"/>
          <w:sz w:val="20"/>
          <w:szCs w:val="28"/>
        </w:rPr>
      </w:r>
    </w:p>
    <w:p>
      <w:pPr>
        <w:pStyle w:val="Footnote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76835</wp:posOffset>
                </wp:positionV>
                <wp:extent cx="0" cy="9029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05pt" to="117pt,7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5372100" cy="8001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280"/>
                          <a:chOff x="0" y="0"/>
                          <a:chExt cx="5372280" cy="8002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05pt;width:422.95pt;height:62.95pt" coordorigin="2700,121" coordsize="8459,1259">
                <v:line id="shape_0" from="2700,871" to="11159,87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37" to="11159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72" to="11159,47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605" to="11159,60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06" to="11159,100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39" to="11159,11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72" to="11159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04" to="11159,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38" to="11159,33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group id="shape_0" style="position:absolute;left:2848;top:121;width:8172;height:1259">
                  <v:line id="shape_0" from="2848,121" to="2848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121" to="3394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121" to="3939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121" to="4486,138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121;width:2726;height:1259">
                    <v:line id="shape_0" from="5031,121" to="5031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121" to="5576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121" to="6122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121" to="6667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121" to="7213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121" to="7758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121;width:2726;height:1259">
                    <v:line id="shape_0" from="8293,121" to="8293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121" to="8838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121" to="9384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121" to="9929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121" to="10475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121" to="11021,138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1304290" cy="618490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Rappelle-toi le problème que tu te po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Rappelle-toi le problème que tu te po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21285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Problèm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Problèm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14935</wp:posOffset>
                </wp:positionV>
                <wp:extent cx="5372100" cy="8001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280"/>
                          <a:chOff x="0" y="0"/>
                          <a:chExt cx="5372280" cy="8002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.05pt;width:422.95pt;height:62.95pt" coordorigin="2700,181" coordsize="8459,1259">
                <v:line id="shape_0" from="2700,931" to="11159,93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97" to="11159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532" to="11159,53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665" to="11159,66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66" to="11159,106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99" to="11159,119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332" to="11159,1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264" to="11159,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98" to="11159,39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group id="shape_0" style="position:absolute;left:2848;top:181;width:8172;height:1259">
                  <v:line id="shape_0" from="2848,181" to="2848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181" to="3394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181" to="3939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181" to="4486,14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181;width:2726;height:1259">
                    <v:line id="shape_0" from="5031,181" to="5031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181" to="5576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181" to="6122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181" to="6667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181" to="7213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181" to="7758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181;width:2726;height:1259">
                    <v:line id="shape_0" from="8293,181" to="8293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181" to="8838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181" to="9384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181" to="9929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181" to="10475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181" to="11021,14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10490</wp:posOffset>
                </wp:positionV>
                <wp:extent cx="1304290" cy="389890"/>
                <wp:effectExtent l="0" t="0" r="76200" b="762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  <w:t>Quelle est ton hypothèse 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  <w:t>Quelle est ton hypothès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Footnote"/>
        <w:rPr>
          <w:rFonts w:ascii="Comic Sans MS" w:hAnsi="Comic Sans MS" w:cs="Comic Sans MS"/>
          <w:b/>
          <w:b/>
          <w:bCs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5537835</wp:posOffset>
                </wp:positionV>
                <wp:extent cx="5372100" cy="14859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486080"/>
                          <a:chOff x="0" y="0"/>
                          <a:chExt cx="5372280" cy="14860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46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7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45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6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40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8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436.05pt;width:422.95pt;height:116.95pt" coordorigin="2700,8721" coordsize="8459,2339">
                <v:line id="shape_0" from="2700,9471" to="11159,947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337" to="11159,9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9072" to="11159,907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205" to="11159,920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004" to="11159,1000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139" to="11159,101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606" to="11159,960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739" to="11159,97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9872" to="11159,9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804" to="11159,8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938" to="11159,893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672" to="11159,1067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539" to="11159,1053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274" to="11159,1027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407" to="11159,104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0806" to="11159,1080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0939" to="11159,10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48;top:8721;width:8172;height:2339">
                  <v:line id="shape_0" from="2848,8721" to="2848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8721" to="3394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8721" to="3939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8721" to="4486,1106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8721;width:2726;height:2339">
                    <v:line id="shape_0" from="5031,8721" to="5031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8721" to="5576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8721" to="6122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8721" to="6667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8721" to="7213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8721" to="7758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8721;width:2726;height:2339">
                    <v:line id="shape_0" from="8293,8721" to="8293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8721" to="8838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8721" to="9384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8721" to="9929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8721" to="10475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8721" to="11021,110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937635</wp:posOffset>
                </wp:positionV>
                <wp:extent cx="5372100" cy="14859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486080"/>
                          <a:chOff x="0" y="0"/>
                          <a:chExt cx="5372280" cy="14860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46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7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45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6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40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08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14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10.05pt;width:422.95pt;height:116.95pt" coordorigin="2700,6201" coordsize="8459,2339">
                <v:line id="shape_0" from="2700,6951" to="11159,695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6817" to="11159,6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552" to="11159,655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6685" to="11159,668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484" to="11159,748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619" to="11159,761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086" to="11159,708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219" to="11159,721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352" to="11159,7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284" to="11159,6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6418" to="11159,641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8152" to="11159,815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8019" to="11159,801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754" to="11159,775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7887" to="11159,7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8286" to="11159,828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8419" to="11159,8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48;top:6201;width:8172;height:2339">
                  <v:line id="shape_0" from="2848,6201" to="2848,85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6201" to="3394,85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6201" to="3939,85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6201" to="4486,854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6201;width:2726;height:2339">
                    <v:line id="shape_0" from="5031,6201" to="5031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6201" to="5576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6201" to="6122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6201" to="6667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6201" to="7213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6201" to="7758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6201;width:2726;height:2339">
                    <v:line id="shape_0" from="8293,6201" to="8293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6201" to="8838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6201" to="9384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6201" to="9929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6201" to="10475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6201" to="11021,854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51535</wp:posOffset>
                </wp:positionV>
                <wp:extent cx="53721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7.05pt;width:422.95pt;height:44.9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2175</wp:posOffset>
                </wp:positionH>
                <wp:positionV relativeFrom="paragraph">
                  <wp:posOffset>1194435</wp:posOffset>
                </wp:positionV>
                <wp:extent cx="44767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94.05pt" to="522.7pt,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7138035</wp:posOffset>
                </wp:positionV>
                <wp:extent cx="5372100" cy="8001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800280"/>
                          <a:chOff x="0" y="0"/>
                          <a:chExt cx="5372280" cy="800280"/>
                        </a:xfrm>
                      </wpg:grpSpPr>
                      <wps:wsp>
                        <wps:cNvSpPr/>
                        <wps:spPr>
                          <a:xfrm>
                            <a:off x="0" y="476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9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6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56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8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960" y="0"/>
                            <a:ext cx="51894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968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36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28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7440" y="0"/>
                              <a:ext cx="173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564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96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62.05pt;width:422.95pt;height:62.95pt" coordorigin="2700,11241" coordsize="8459,1259">
                <v:line id="shape_0" from="2700,11991" to="11159,1199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857" to="11159,1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592" to="11159,1159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1725" to="11159,117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126" to="11159,1212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259" to="11159,1225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2700,12392" to="11159,123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324" to="11159,11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1458" to="11159,1145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group id="shape_0" style="position:absolute;left:2848;top:11241;width:8172;height:1259">
                  <v:line id="shape_0" from="2848,11241" to="2848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94,11241" to="3394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39,11241" to="3939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486,11241" to="4486,125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group id="shape_0" style="position:absolute;left:5031;top:11241;width:2726;height:1259">
                    <v:line id="shape_0" from="5031,11241" to="5031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576,11241" to="5576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122,11241" to="6122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6667,11241" to="6667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213,11241" to="7213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7758,11241" to="7758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93;top:11241;width:2726;height:1259">
                    <v:line id="shape_0" from="8293,11241" to="8293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8838,11241" to="8838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384,11241" to="9384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9929,11241" to="9929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0475,11241" to="10475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11021,11241" to="11021,1250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70890</wp:posOffset>
                </wp:positionV>
                <wp:extent cx="1304290" cy="618490"/>
                <wp:effectExtent l="0" t="0" r="76200" b="7620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 xml:space="preserve">Un schéma doit toujours avoir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un titre</w:t>
                            </w:r>
                            <w:r>
                              <w:rPr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60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 xml:space="preserve">Un schéma doit toujours avoir </w:t>
                      </w:r>
                      <w:r>
                        <w:rPr>
                          <w:b/>
                          <w:bCs/>
                          <w:color w:val="999999"/>
                        </w:rPr>
                        <w:t>un titre</w:t>
                      </w:r>
                      <w:r>
                        <w:rPr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933190</wp:posOffset>
                </wp:positionV>
                <wp:extent cx="1304290" cy="732790"/>
                <wp:effectExtent l="0" t="0" r="76200" b="7620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 xml:space="preserve">Tu peux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écrire une phrase courte pour expliquer</w:t>
                            </w:r>
                            <w:r>
                              <w:rPr>
                                <w:color w:val="999999"/>
                              </w:rPr>
                              <w:t xml:space="preserve"> ce que tu vas faire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309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 xml:space="preserve">Tu peux </w:t>
                      </w:r>
                      <w:r>
                        <w:rPr>
                          <w:b/>
                          <w:bCs/>
                          <w:color w:val="999999"/>
                        </w:rPr>
                        <w:t>écrire une phrase courte pour expliquer</w:t>
                      </w:r>
                      <w:r>
                        <w:rPr>
                          <w:color w:val="999999"/>
                        </w:rPr>
                        <w:t xml:space="preserve"> ce que tu vas faire</w:t>
                      </w:r>
                      <w:r>
                        <w:rPr>
                          <w:b/>
                          <w:bCs/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332990</wp:posOffset>
                </wp:positionV>
                <wp:extent cx="1304290" cy="1304290"/>
                <wp:effectExtent l="0" t="0" r="76200" b="7620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es règles</w:t>
                            </w:r>
                            <w:r>
                              <w:rPr/>
                              <w:t xml:space="preserve"> du schéma en sciences 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</w:rPr>
                              <w:t>- la pointe des flèches touche ce qu’elle veut désigner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</w:rPr>
                              <w:t>- les légendes sont aligné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999999"/>
                                <w:sz w:val="20"/>
                              </w:rPr>
                            </w:pPr>
                            <w:r>
                              <w:rPr>
                                <w:color w:val="999999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83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Les règles</w:t>
                      </w:r>
                      <w:r>
                        <w:rPr/>
                        <w:t xml:space="preserve"> du schéma en sciences :</w:t>
                      </w:r>
                    </w:p>
                    <w:p>
                      <w:pPr>
                        <w:pStyle w:val="Normal"/>
                        <w:rPr>
                          <w:color w:val="999999"/>
                          <w:sz w:val="20"/>
                        </w:rPr>
                      </w:pPr>
                      <w:r>
                        <w:rPr>
                          <w:color w:val="999999"/>
                          <w:sz w:val="20"/>
                        </w:rPr>
                        <w:t>- la pointe des flèches touche ce qu’elle veut désigner.</w:t>
                      </w:r>
                    </w:p>
                    <w:p>
                      <w:pPr>
                        <w:pStyle w:val="Normal"/>
                        <w:rPr>
                          <w:color w:val="999999"/>
                          <w:sz w:val="20"/>
                        </w:rPr>
                      </w:pPr>
                      <w:r>
                        <w:rPr>
                          <w:color w:val="999999"/>
                          <w:sz w:val="20"/>
                        </w:rPr>
                        <w:t>- les légendes sont alignées.</w:t>
                      </w:r>
                    </w:p>
                    <w:p>
                      <w:pPr>
                        <w:pStyle w:val="Normal"/>
                        <w:rPr>
                          <w:color w:val="999999"/>
                          <w:sz w:val="20"/>
                        </w:rPr>
                      </w:pPr>
                      <w:r>
                        <w:rPr>
                          <w:color w:val="999999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4109085</wp:posOffset>
                </wp:positionV>
                <wp:extent cx="16002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Expérienc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23.5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Expérienc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16002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Hypothès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Hypothè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4025</wp:posOffset>
                </wp:positionH>
                <wp:positionV relativeFrom="paragraph">
                  <wp:posOffset>5709285</wp:posOffset>
                </wp:positionV>
                <wp:extent cx="16002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Observa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49.5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Observa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7299960</wp:posOffset>
                </wp:positionV>
                <wp:extent cx="16002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b/>
                                <w:bCs/>
                              </w:rPr>
                              <w:t>Conclus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74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b/>
                          <w:b/>
                          <w:bCs/>
                        </w:rPr>
                      </w:pPr>
                      <w:r>
                        <w:rPr>
                          <w:rFonts w:cs="Lucida Handwriting" w:ascii="Lucida Handwriting" w:hAnsi="Lucida Handwriting"/>
                          <w:b/>
                          <w:bCs/>
                        </w:rPr>
                        <w:t>Conclus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5533390</wp:posOffset>
                </wp:positionV>
                <wp:extent cx="1304290" cy="961390"/>
                <wp:effectExtent l="0" t="0" r="76200" b="7620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 xml:space="preserve">Tu dois écrire une ou deux phrases courtes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 xml:space="preserve">pour  décrire ce que tu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999999"/>
                                <w:sz w:val="28"/>
                                <w:u w:val="single"/>
                              </w:rPr>
                              <w:t>vois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435.7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 xml:space="preserve">Tu dois écrire une ou deux phrases courtes </w:t>
                      </w:r>
                      <w:r>
                        <w:rPr>
                          <w:b/>
                          <w:bCs/>
                          <w:color w:val="999999"/>
                        </w:rPr>
                        <w:t xml:space="preserve">pour  décrire ce que tu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999999"/>
                          <w:sz w:val="28"/>
                          <w:u w:val="single"/>
                        </w:rPr>
                        <w:t>vois</w:t>
                      </w:r>
                      <w:r>
                        <w:rPr>
                          <w:b/>
                          <w:bCs/>
                          <w:color w:val="999999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7152640</wp:posOffset>
                </wp:positionV>
                <wp:extent cx="1304290" cy="618490"/>
                <wp:effectExtent l="0" t="0" r="76200" b="7620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999999"/>
                              </w:rPr>
                              <w:t xml:space="preserve">Tu dois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  <w:u w:val="single"/>
                              </w:rPr>
                              <w:t xml:space="preserve">répondre </w:t>
                            </w: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  <w:t>à ton problème de dépar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9999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563.2pt;mso-position-vertical-relative:text;margin-left:-0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999999"/>
                        </w:rPr>
                        <w:t xml:space="preserve">Tu dois </w:t>
                      </w:r>
                      <w:r>
                        <w:rPr>
                          <w:b/>
                          <w:bCs/>
                          <w:color w:val="999999"/>
                          <w:u w:val="single"/>
                        </w:rPr>
                        <w:t xml:space="preserve">répondre </w:t>
                      </w:r>
                      <w:r>
                        <w:rPr>
                          <w:b/>
                          <w:bCs/>
                          <w:color w:val="999999"/>
                        </w:rPr>
                        <w:t>à ton problème de dépar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999999"/>
                        </w:rPr>
                      </w:pPr>
                      <w:r>
                        <w:rPr>
                          <w:b/>
                          <w:bCs/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04" w:right="204" w:gutter="0" w:header="0" w:top="5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color w:val="999999"/>
        <w:sz w:val="20"/>
      </w:rPr>
    </w:pPr>
    <w:r>
      <w:rPr>
        <w:i/>
        <w:iCs/>
        <w:color w:val="999999"/>
        <w:sz w:val="20"/>
      </w:rPr>
      <w:t>Cycle 3.</w:t>
      <w:tab/>
      <w:tab/>
      <w:tab/>
      <w:tab/>
      <w:tab/>
      <w:t>M.Hurel</w:t>
    </w:r>
  </w:p>
  <w:p>
    <w:pPr>
      <w:pStyle w:val="Footer"/>
      <w:rPr>
        <w:i/>
        <w:i/>
        <w:iCs/>
        <w:color w:val="999999"/>
        <w:sz w:val="20"/>
      </w:rPr>
    </w:pPr>
    <w:r>
      <w:rPr>
        <w:i/>
        <w:iCs/>
        <w:color w:val="999999"/>
        <w:sz w:val="20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80"/>
      <w:outlineLvl w:val="0"/>
    </w:pPr>
    <w:rPr>
      <w:rFonts w:ascii="Comic Sans MS" w:hAnsi="Comic Sans MS" w:cs="Arial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color w:val="FFFFFF"/>
      <w:sz w:val="1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FF"/>
      <w:sz w:val="52"/>
    </w:rPr>
  </w:style>
  <w:style w:type="character" w:styleId="WW8Num4z0">
    <w:name w:val="WW8Num4z0"/>
    <w:qFormat/>
    <w:rPr>
      <w:color w:val="0000FF"/>
      <w:sz w:val="52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9:33:00Z</dcterms:created>
  <dc:creator>cyrille</dc:creator>
  <dc:description/>
  <dc:language>en-US</dc:language>
  <cp:lastModifiedBy>cyrille</cp:lastModifiedBy>
  <cp:lastPrinted>2002-02-23T15:16:00Z</cp:lastPrinted>
  <dcterms:modified xsi:type="dcterms:W3CDTF">2002-02-23T14:26:00Z</dcterms:modified>
  <cp:revision>11</cp:revision>
  <dc:subject/>
  <dc:title>SCIENCES: le jour et la nuit sur terre</dc:title>
</cp:coreProperties>
</file>